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0 декабря 2010года №14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hd w:fill="FFFFFF" w:val="clear"/>
        <w:ind w:right="-365" w:hanging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казание автотранспортных услуг с экипажем </w:t>
      </w:r>
    </w:p>
    <w:p>
      <w:pPr>
        <w:pStyle w:val="Normal"/>
        <w:shd w:fill="FFFFFF" w:val="clear"/>
        <w:ind w:right="-365" w:hanging="7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легковое транспортное средство для административно-хозяйственной службы)</w:t>
      </w:r>
    </w:p>
    <w:p>
      <w:pPr>
        <w:pStyle w:val="Normal"/>
        <w:numPr>
          <w:ilvl w:val="0"/>
          <w:numId w:val="0"/>
        </w:numPr>
        <w:ind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чаева Эвелина Юрье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средства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>
          <w:trHeight w:val="504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 января 2011г. до 31 декабря 2011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должна включать в себя все необходимые расходы по выполнению Исполнителем своих обязательств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5 000 (Двести двадцать пять тысяч) рубл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7 декабря 2010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 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17T06:39:00Z</dcterms:modified>
  <cp:revision>47</cp:revision>
  <dc:subject/>
  <dc:title/>
</cp:coreProperties>
</file>