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4К/4/2</w:t>
      </w:r>
    </w:p>
    <w:p>
      <w:pPr>
        <w:pStyle w:val="Normal"/>
        <w:jc w:val="center"/>
        <w:rPr/>
      </w:pPr>
      <w:r>
        <w:rPr>
          <w:caps/>
          <w:sz w:val="16"/>
          <w:szCs w:val="16"/>
        </w:rPr>
        <w:br/>
      </w: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оказание услуг по обязательному медицинскому страхованию служащих администрации Мотовилихинского района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20» дека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3 часов 50 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     по рассмотрению заявок на участие в конкурсе «</w:t>
      </w:r>
      <w:r>
        <w:rPr>
          <w:sz w:val="22"/>
          <w:szCs w:val="22"/>
        </w:rPr>
        <w:t>Оказание услуг по организации и проведению культурно-массовых мероприятий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Мотовилихинского района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льцев Сергей Витальеви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                 13 декабря 2010г. Протокол вскрытия конвертов с заявками на участие в открытом конкурсе № 94К/4/1 от 13 декабр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909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Капитал Медицинское страхова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Героев Хасана, 9.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Страховая Медицинская компания "Астрамед-МС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Комсомольский проспект, 72.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траховая медицинская компания РЕСО-МЕД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орького, 9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необходимостью дополнительного рассмотрения заявок комиссия решила перенести заседание комиссии по рассмотрению заявок на участие в конкурсе на 22.12.2010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рбанов И.Р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27:00Z</dcterms:created>
  <dc:creator>ump15</dc:creator>
  <dc:description/>
  <cp:keywords/>
  <dc:language>en-US</dc:language>
  <cp:lastModifiedBy>ump18</cp:lastModifiedBy>
  <cp:lastPrinted>2010-08-31T11:18:00Z</cp:lastPrinted>
  <dcterms:modified xsi:type="dcterms:W3CDTF">2010-12-20T11:47:00Z</dcterms:modified>
  <cp:revision>11</cp:revision>
  <dc:subject/>
  <dc:title>ПРОТОКОЛ № 01/03-07</dc:title>
</cp:coreProperties>
</file>