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5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Оказание услуг по размещению и содержанию макета центрального планировочного района города Перми на 2011 год» в составе мероприятия «Прочие мероприятия в области застройки территории город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20 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на выполнение работ «Оказание услуг по размещению и содержанию макета центрального планировочного района города Перми на 2011 год» в составе мероприятия «Прочие мероприятия в области застройки территории города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– </w:t>
      </w:r>
      <w:r>
        <w:rPr>
          <w:sz w:val="22"/>
          <w:szCs w:val="22"/>
          <w:lang w:val="en-US"/>
        </w:rPr>
        <w:t>ar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up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                 </w:t>
      </w:r>
      <w:r>
        <w:rPr>
          <w:bCs/>
          <w:sz w:val="22"/>
          <w:szCs w:val="22"/>
        </w:rPr>
        <w:t>13 декабря 2010 года</w:t>
      </w:r>
      <w:r>
        <w:rPr>
          <w:sz w:val="22"/>
          <w:szCs w:val="22"/>
        </w:rPr>
        <w:t xml:space="preserve"> (Протокол вскрытия конвертов с заявками на участие в открытом конкурсе № 95К/4/1 от </w:t>
      </w:r>
      <w:r>
        <w:rPr>
          <w:bCs/>
          <w:sz w:val="22"/>
          <w:szCs w:val="22"/>
        </w:rPr>
        <w:t>13 декабря 2010 год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единственного участника размещения зака</w:t>
      </w:r>
      <w:r>
        <w:rPr/>
        <w:t>за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159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ЕРМТУРИСТ", 614000, г. Пермь, ул. Ленина, 5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ом конкурса единственного участника размещения заказа, подавшего заявку на участие в конкурсе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109"/>
        <w:gridCol w:w="1620"/>
        <w:gridCol w:w="1260"/>
        <w:gridCol w:w="810"/>
        <w:gridCol w:w="2070"/>
      </w:tblGrid>
      <w:tr>
        <w:trPr>
          <w:tblHeader w:val="true"/>
          <w:trHeight w:val="42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ЗАО "ПЕРМТУРИСТ"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иллова О.И.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кина И.В.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а»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за»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12-20T06:51:00Z</dcterms:modified>
  <cp:revision>12</cp:revision>
  <dc:subject/>
  <dc:title>ПРОТОКОЛ № 01/03-07</dc:title>
</cp:coreProperties>
</file>