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запросе котировок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303  от 20.12.2010г</w:t>
      </w:r>
      <w:r>
        <w:rPr/>
        <w:t>.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7"/>
        <w:gridCol w:w="1254"/>
        <w:gridCol w:w="4824"/>
        <w:gridCol w:w="670"/>
        <w:gridCol w:w="1080"/>
      </w:tblGrid>
      <w:tr>
        <w:trPr>
          <w:trHeight w:val="6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ый знак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ипекурония броми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рдуан®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лиофилизат для приготовления раствора для внутривенного введения 4 мг - флаконы (5) - упаковки контурные пластиковые (поддоны) (5) /в комплекте с растворителем: натрия хлорида раствор 0.9% (ампулы) 2 мл/ - пачки картонны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Действующее вещество: 4мг Пипекурония бромида, вспомогательные вещества: лиофилизат: маннитол, растворитель натрия хлорид, вода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применение только внутривен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, в защищенном от света месте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25 флаконов с лиофилизатом для приготовления раствора дл внутривенного введения 4 мг и 25 ампул растворителя натрия хлорида 0,9% в картонной пачке с инструкцией по медицинскому применени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уксаметония хлори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истенон</w:t>
            </w:r>
            <w:r>
              <w:rPr>
                <w:rFonts w:cs="Arial" w:ascii="Arial" w:hAnsi="Arial"/>
                <w:sz w:val="20"/>
              </w:rPr>
              <w:t>®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внутривенного и внутримышеч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Активное вещество: Суксаметония хлорида дигидратата 113,3мг  в 5мл Вспомогательные вещества: натрия хлорид,  вода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казания</w:t>
            </w:r>
            <w:r>
              <w:rPr>
                <w:sz w:val="20"/>
                <w:szCs w:val="20"/>
              </w:rPr>
              <w:t>: состояния, требующие кратковременной релаксации скелетной мускулатур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особ применения</w:t>
            </w:r>
            <w:r>
              <w:rPr>
                <w:sz w:val="20"/>
                <w:szCs w:val="20"/>
              </w:rPr>
              <w:t>: внутривенно струйно  или в виде инфузий, внутримышечн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в защищенном от света месте при температуре 2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в недоступном для детей месте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70% до окончания срока годности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внутривенного введения и внутримышечного введения 20мг/мл по 5мл в бесцветные ампулы из гидролитического стекла типа 1(ЕФ) с точкой разлома. По 5ампул в пластиковую контурную ячейковую упаковку .По 1 контурной ячейковой упаковке с инструкцией по применению в картонной пачке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360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декларацией соответствия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Замена некачественного товара и допоставка недостающего товара в течение одного рабочего дня  с момента получения уведомления от заказчик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Одномоментная поставка всей партии товара не допускается.</w:t>
      </w:r>
    </w:p>
    <w:sectPr>
      <w:type w:val="nextPage"/>
      <w:pgSz w:w="11906" w:h="16838"/>
      <w:pgMar w:left="170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52:00Z</dcterms:created>
  <dc:creator>-</dc:creator>
  <dc:description/>
  <cp:keywords/>
  <dc:language>en-US</dc:language>
  <cp:lastModifiedBy>Admin</cp:lastModifiedBy>
  <cp:lastPrinted>2010-12-20T08:52:00Z</cp:lastPrinted>
  <dcterms:modified xsi:type="dcterms:W3CDTF">2010-12-20T06:46:00Z</dcterms:modified>
  <cp:revision>12</cp:revision>
  <dc:subject/>
  <dc:title/>
</cp:coreProperties>
</file>