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декабря 2010 года Кт № 71-010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КБ №1»                                                              Д.В.Антонов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Инженер</cp:lastModifiedBy>
  <cp:lastPrinted>2010-12-20T09:15:00Z</cp:lastPrinted>
  <dcterms:modified xsi:type="dcterms:W3CDTF">2010-12-20T04:16:00Z</dcterms:modified>
  <cp:revision>33</cp:revision>
  <dc:subject/>
  <dc:title>                                                                </dc:title>
</cp:coreProperties>
</file>