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0 декабря 2010года Кт № 71-01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42-82-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9-27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икулина,10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ставки жидкого кислорода – одна поставка в течение 3-4 недел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кабинет начальника МТ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8.00 до 16.3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30 минут местного времени  30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КБ №1»                                                          Д.В.Антонов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Инженер</cp:lastModifiedBy>
  <cp:lastPrinted>2010-12-20T09:13:00Z</cp:lastPrinted>
  <dcterms:modified xsi:type="dcterms:W3CDTF">2010-12-20T04:14:00Z</dcterms:modified>
  <cp:revision>46</cp:revision>
  <dc:subject/>
  <dc:title/>
</cp:coreProperties>
</file>