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8-0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оказание  услуг по найму транспортных средств с экипажем для МУЗ «ГКБ №1» 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«20» декабря 2010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ычина Г.А – начальник МТС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2. Наименование предмета запроса котировок</w:t>
      </w:r>
      <w:r>
        <w:rPr>
          <w:sz w:val="22"/>
          <w:szCs w:val="22"/>
        </w:rPr>
        <w:t>: Оказание  услуг по найму транспортных средств с экипажем для МУЗ «ГКБ №1»  (извещение  Кт № 68-010 от «07» декабря 2010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«07» декабря 2010 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 Источник финансирования: за счет </w:t>
      </w:r>
      <w:r>
        <w:rPr>
          <w:sz w:val="22"/>
          <w:szCs w:val="22"/>
        </w:rPr>
        <w:t>средств ОМС,  средств муниципального бюджета и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 Максимальная цена контракта:</w:t>
      </w:r>
      <w:r>
        <w:rPr>
          <w:sz w:val="22"/>
          <w:szCs w:val="22"/>
        </w:rPr>
        <w:t xml:space="preserve"> 387 240,00 рублей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Сроки оказания услуг</w:t>
      </w:r>
      <w:r>
        <w:rPr>
          <w:sz w:val="22"/>
          <w:szCs w:val="22"/>
        </w:rPr>
        <w:t xml:space="preserve">: 10.01.2011 г. по 31.03.2010 г.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>6. Требования к составу транспортных средств и плановое  время их использован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ранспортные средства, закреплённые на постоянной основе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оличество автомобилей – 5.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14 или эквивалент* – 1 автомобиль – с 9-00 до 18-00  часов в рабочие дни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07 или эквивалент* – 1 автомобиль – с 8-00 до 18-00  часов в рабочие дни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ВАЗ 2107 или эквивалент* – 1 автомобиль – с 9-00 до 14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УАЗ 3962(с местом для носилочных больных), -</w:t>
      </w:r>
      <w:r>
        <w:rPr>
          <w:sz w:val="22"/>
          <w:szCs w:val="22"/>
        </w:rPr>
        <w:t xml:space="preserve">1 автомобиль,  либо эквивалент* - с 9-00 до 17-00 часов в рабочие д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нспортные средства незакреплённые на постоянной основе (при разовом использовании)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, Лукоянова,31,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87 2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87 2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Мустанг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sz w:val="22"/>
          <w:szCs w:val="22"/>
        </w:rPr>
        <w:t xml:space="preserve">ООО «Мустанг» </w:t>
      </w:r>
      <w:r>
        <w:rPr>
          <w:spacing w:val="-20"/>
        </w:rPr>
        <w:t>составила</w:t>
      </w:r>
      <w:r>
        <w:rPr/>
        <w:t xml:space="preserve"> </w:t>
      </w:r>
      <w:r>
        <w:rPr>
          <w:b/>
        </w:rPr>
        <w:t xml:space="preserve">387 240,00 (триста восемьдесят семь тысяч двести сорок )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16 г. Пермь, ул.Глеба Успенского,4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5904224571</w:t>
      </w:r>
    </w:p>
    <w:p>
      <w:pPr>
        <w:pStyle w:val="Normal"/>
        <w:rPr/>
      </w:pPr>
      <w:r>
        <w:rPr/>
        <w:t>р/с 407028102000000005856 в ОАО АКБ «ПЕРМЬ»,</w:t>
      </w:r>
    </w:p>
    <w:p>
      <w:pPr>
        <w:pStyle w:val="Normal"/>
        <w:rPr>
          <w:i/>
          <w:i/>
        </w:rPr>
      </w:pPr>
      <w:r>
        <w:rPr/>
        <w:t>к/с 30101810200000000756, БИК 045773756 тел89026472903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АйТи»</w:t>
      </w:r>
      <w:r>
        <w:rPr/>
        <w:t xml:space="preserve"> с ценой  котировочной заявки – </w:t>
      </w:r>
      <w:r>
        <w:rPr>
          <w:b/>
        </w:rPr>
        <w:t>387 240,00 (триста восемьдесят семь тысяч двести сорок)рублей 00копее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2:00Z</dcterms:created>
  <dc:creator>pc</dc:creator>
  <dc:description/>
  <cp:keywords/>
  <dc:language>en-US</dc:language>
  <cp:lastModifiedBy>Инженер</cp:lastModifiedBy>
  <cp:lastPrinted>2010-12-20T09:55:00Z</cp:lastPrinted>
  <dcterms:modified xsi:type="dcterms:W3CDTF">2010-12-20T04:56:00Z</dcterms:modified>
  <cp:revision>6</cp:revision>
  <dc:subject/>
  <dc:title>ПРОТОКОЛ № 05</dc:title>
</cp:coreProperties>
</file>