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 132 от «20» дека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хлебобулочных изделий</w:t>
      </w:r>
      <w:r>
        <w:rPr>
          <w:rFonts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ства</w:t>
            </w:r>
            <w:r>
              <w:rPr>
                <w:lang w:val="en-US"/>
              </w:rPr>
              <w:t xml:space="preserve"> </w:t>
            </w:r>
            <w:r>
              <w:rPr/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пшеничный: ГОСТ Р 52462-200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ржаной: ГОСТ 26983-86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пшеничный: 56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ржаной: 27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Ежедневно, не позднее 09-00 часов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225805,00</w:t>
            </w:r>
            <w:r>
              <w:rPr/>
              <w:t xml:space="preserve"> (Двести двадцать пять тысяч восемьсот пять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27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оект  муниципального контракта – Приложение № 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3</Words>
  <Characters>3234</Characters>
  <CharactersWithSpaces>275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20T08:43:00Z</cp:lastPrinted>
  <dcterms:modified xsi:type="dcterms:W3CDTF">2010-12-20T08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