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8"/>
        </w:rPr>
        <w:t>ИЗВЕЩЕНИЕ  № 133 от «20» декабря 2010г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О проведении запроса котировок                     </w:t>
      </w: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b/>
          <w:sz w:val="28"/>
        </w:rPr>
        <w:t>на закупку мясных продуктов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для МУЗ «ГБ № 21» Кировского района г. Перми</w:t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59"/>
      </w:tblGrid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Муниципальное учреждение здравоохранения «Городская больница № 21» Кировского района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Почтовый адрес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614113, г. Пермь, ул. Автозаводская, 82 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color w:val="000000"/>
                <w:lang w:val="en-US"/>
              </w:rPr>
              <w:t>(e-mail) – boln21@mail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Контактный телефон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(342) 282-76-62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Контактное лицо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Комышова Елена Яковлевна (зав. продуктовым складом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редства ОМС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Наименование, характеристики поставляемых товаров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ечень говяжья: ГОСТ 51074-20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Мясо говяжье 1 кат.: ГОСТ 779-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Мясо говяжье (вырезка): ГОСТ 51074-2003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Количество поставляемых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ечень говяжья: 475 к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Мясо говяжье 1 кат.: 1300 к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Мясо говяжье (вырезка): 250 кг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Место доставки поставляемых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г. Пермь, ул. Автозаводская, 82, (пищеблок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Сроки поставок товар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 момента заключения муниципального контракта по 31.03.2011г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Ежедневно, не позднее 10-00 часов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Сведения о включенных (не включенных) в цену расходах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Цена контакта включает в себя: стоимость упаковки, затраты  на его доставку до места назначения, на оформление необходимой документации, а также все установленные законодательством налоги и сборы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370000,00</w:t>
            </w:r>
            <w:r>
              <w:rPr/>
              <w:t xml:space="preserve"> (Триста семьдесят тысяч рублей 00 копеек) </w:t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Место подачи котировочных заявок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614113, г. Пермь, ул. Липатова, 17, административный корпус, 2 этаж, экономический отдел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Срок подачи котировочных заявок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С момента размещения извещения о проведении запроса котировок на официальном сайте администрации г. Перми  www.gorodperm.ru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 xml:space="preserve">До 17 часов 00 минут местного времени  </w:t>
            </w:r>
            <w:r>
              <w:rPr>
                <w:b/>
              </w:rPr>
              <w:t>30 декабря 2010г.</w:t>
            </w:r>
            <w:r>
              <w:rPr>
                <w:color w:val="000000"/>
              </w:rPr>
              <w:t xml:space="preserve">  в рабочие дни -  понедельник - четверг с 08-00 до 17-00, пятница с 08-00 до 16- 00 часов, перерыв на обед с 12-00 до 13-00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Способ подачи котировочной заявки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Котировочные заявки подаются в письменной форме (курьером или по почте) по форме Приложения № 1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Срок и условия оплаты поставок това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Оплата осуществляется путем перечисления денежных средств на расчетный счет ПОСТАВЩИКА в течение 25 банковских дней с момента получения: счета-фактуры,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      </w:r>
          </w:p>
        </w:tc>
      </w:tr>
      <w:tr>
        <w:trPr>
          <w:trHeight w:val="312" w:hRule="atLeast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Требование к участникам размещения заказ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1. 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456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2"/>
        </w:rPr>
      </w:pPr>
      <w:r>
        <w:rPr>
          <w:rFonts w:ascii="Times New Roman CYR" w:hAnsi="Times New Roman CYR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Приложение: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Форма котировочной заявки – Приложение № 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Проект  муниципального контракта – Приложение № 2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  <w:r>
        <w:rPr/>
        <w:t>Главный  врач                                                                                                М.Ю.Мезенцев</w:t>
      </w:r>
    </w:p>
    <w:sectPr>
      <w:type w:val="nextPage"/>
      <w:pgSz w:w="12240" w:h="15840"/>
      <w:pgMar w:left="1701" w:right="850" w:gutter="0" w:header="0" w:top="426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Style14">
    <w:name w:val="Стиль"/>
    <w:basedOn w:val="Normal"/>
    <w:qFormat/>
    <w:pPr>
      <w:widowControl w:val="false"/>
      <w:spacing w:lineRule="atLeast" w:line="360" w:beforeAutospacing="1" w:afterAutospacing="1"/>
      <w:jc w:val="both"/>
      <w:textAlignment w:val="baseline"/>
    </w:pPr>
    <w:rPr/>
  </w:style>
  <w:style w:type="paragraph" w:styleId="Style15">
    <w:name w:val="Знак Знак Знак Знак Знак"/>
    <w:basedOn w:val="Normal"/>
    <w:autoRedefine/>
    <w:qFormat/>
    <w:pPr>
      <w:widowControl w:val="false"/>
      <w:tabs>
        <w:tab w:val="clear" w:pos="708"/>
        <w:tab w:val="left" w:pos="2160" w:leader="none"/>
      </w:tabs>
      <w:spacing w:lineRule="exact" w:line="240" w:before="120" w:after="0"/>
      <w:jc w:val="both"/>
      <w:textAlignment w:val="baseline"/>
    </w:pPr>
    <w:rPr>
      <w:lang w:val="en-US" w:eastAsia="en-US"/>
    </w:rPr>
  </w:style>
  <w:style w:type="paragraph" w:styleId="NormalWeb">
    <w:name w:val="Normal (Web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491</Words>
  <Characters>3284</Characters>
  <CharactersWithSpaces>2799</CharactersWithSpaces>
  <Company>МУЗ "ГБ№21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54:00Z</dcterms:created>
  <dc:creator>ekonom1</dc:creator>
  <dc:description/>
  <dc:language>en-US</dc:language>
  <cp:lastModifiedBy/>
  <cp:lastPrinted>2010-12-20T08:52:00Z</cp:lastPrinted>
  <dcterms:modified xsi:type="dcterms:W3CDTF">2010-12-20T08:52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vi</vt:lpwstr>
  </property>
</Properties>
</file>