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 xml:space="preserve">  </w:t>
      </w:r>
      <w:r>
        <w:rPr>
          <w:rFonts w:ascii="Times New Roman CYR" w:hAnsi="Times New Roman CYR"/>
          <w:b/>
          <w:sz w:val="28"/>
        </w:rPr>
        <w:t>ИЗВЕЩЕНИЕ  № 134 от «20» декабря 20</w:t>
      </w:r>
      <w:r>
        <w:rPr>
          <w:b/>
          <w:sz w:val="28"/>
        </w:rPr>
        <w:t>10</w:t>
      </w:r>
      <w:r>
        <w:rPr>
          <w:rFonts w:ascii="Times New Roman CYR" w:hAnsi="Times New Roman CYR"/>
          <w:b/>
          <w:sz w:val="28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8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8"/>
        </w:rPr>
        <w:t>на закупку продуктов</w:t>
      </w:r>
      <w:r>
        <w:rPr>
          <w:b/>
          <w:sz w:val="28"/>
        </w:rPr>
        <w:t xml:space="preserve"> </w:t>
      </w:r>
      <w:r>
        <w:rPr>
          <w:rFonts w:ascii="Times New Roman CYR" w:hAnsi="Times New Roman CYR"/>
          <w:b/>
          <w:sz w:val="28"/>
        </w:rPr>
        <w:t xml:space="preserve">питания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  <w:sz w:val="28"/>
        </w:rPr>
        <w:t>для МУЗ «ГБ № 21» Кировского района г. Перми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ое учреждение здравоохранения «Городская больница № 21» Кировского района 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(342)</w:t>
            </w:r>
            <w:r>
              <w:rPr>
                <w:color w:val="800000"/>
              </w:rPr>
              <w:t xml:space="preserve"> </w:t>
            </w:r>
            <w:r>
              <w:rPr/>
              <w:t>282-76-62</w:t>
            </w:r>
            <w:r>
              <w:rPr>
                <w:color w:val="800000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Средства ОМС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йцо, 1 кат.: ГОСТ Р 52121-200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ясо цыплят-бройлеров с/м: ГОСТ 52306-200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Яйцо, 1 кат.: 20 000 шт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ясо цыплят-бройлеров с/м: 2000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г.  Пермь, ул. Автозаводская, 82,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 момента заключения муниципального контракта по 31.03.2011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Ежедневно, не позднее 10-00 часов.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ведения о включенных (не включенных) в цену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b/>
              </w:rPr>
              <w:t xml:space="preserve">290000,00 </w:t>
            </w:r>
            <w:r>
              <w:rPr/>
              <w:t>(Двести девяносто тысяч рублей 00 копеек)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614113, г. Пермь, ул. Липатова,17, административный корпус, 2 этаж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r>
              <w:rPr>
                <w:u w:val="single"/>
              </w:rPr>
              <w:t>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До 17 часов 00 минут местного времени  30 декабря 2010г.</w:t>
            </w:r>
            <w:r>
              <w:rPr/>
              <w:t xml:space="preserve">  в рабочие дни -  понедельник - четверг с 08-00 до 17-00, пятница с 08-00 до 16- 00 часов, перерыв на обед 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/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Форма котировочной заявки – Приложение № 1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Проект  муниципального контракта – Приложение № 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</w:rPr>
      </w:pPr>
      <w:r>
        <w:rPr>
          <w:rFonts w:ascii="Times New Roman CYR" w:hAnsi="Times New Roman CYR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</w:rPr>
        <w:t>Главный  врач                                                                                                    М.Ю.Мезенцев</w:t>
      </w:r>
    </w:p>
    <w:sectPr>
      <w:type w:val="nextPage"/>
      <w:pgSz w:w="12240" w:h="15840"/>
      <w:pgMar w:left="1701" w:right="850" w:gutter="0" w:header="0" w:top="28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83</Words>
  <Characters>3234</Characters>
  <CharactersWithSpaces>2757</CharactersWithSpaces>
  <Company>МУЗ "ГБ№21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12-20T08:58:00Z</cp:lastPrinted>
  <dcterms:modified xsi:type="dcterms:W3CDTF">2010-12-20T08:5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vi</vt:lpwstr>
  </property>
</Properties>
</file>