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>ИЗВЕЩЕНИЕ  № 136 от «20» декабря 20</w:t>
      </w:r>
      <w:r>
        <w:rPr>
          <w:b/>
          <w:sz w:val="28"/>
        </w:rPr>
        <w:t>10</w:t>
      </w:r>
      <w:r>
        <w:rPr>
          <w:rFonts w:ascii="Times New Roman CYR" w:hAnsi="Times New Roman CYR"/>
          <w:b/>
          <w:sz w:val="28"/>
        </w:rPr>
        <w:t>г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>О проведении запроса котировок                                                                                                                                      на закупку фруктов для МУЗ «ГБ № 21» Кировского района г. Перми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14113, г. Пермь, ул. Автозаводская, 82.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(342)</w:t>
            </w:r>
            <w:r>
              <w:rPr>
                <w:color w:val="800000"/>
              </w:rPr>
              <w:t xml:space="preserve"> </w:t>
            </w:r>
            <w:r>
              <w:rPr/>
              <w:t>282-76-62</w:t>
            </w:r>
            <w:r>
              <w:rPr>
                <w:color w:val="800000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омышова Елена Яковлевна (зав. продуктовым складом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редства  ОМС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Яблоки: ГОСТ 21122-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Апельсины: ГОСТ 4427-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Лимоны: ГОСТ 4429-8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Количество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Яблоки: 570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Апельсины: 90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Лимоны: 100 кг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доставки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г.  Пермь, ул. Автозаводская, 82, (пищеблок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и  поставок това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 момента заключения муниципального контракта по 31.03.2011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Ежедневно, не позднее 11-00 часов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ведения о включенных (не включенных) в цену расходах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/>
      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 xml:space="preserve">486000,00 </w:t>
            </w:r>
            <w:r>
              <w:rPr/>
              <w:t>(Четыреста восемьдесят шесть тысяч рублей 00 копеек)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614113, г. Пермь, ул. Липатова, 17, административный корпус,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До 17 часов 00 минут местного времени  30 декабря 2010г.</w:t>
            </w:r>
            <w:r>
              <w:rPr/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тировочные заявки подаются в письменной форме (курьером или по почте) по форме Приложения № 1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/>
      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1.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Форма котировочной заявки – Приложение №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Проект  муниципального контракта – Приложение № 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  <w:r>
        <w:rPr/>
        <w:t>Главный  врач                                                                                                М.Ю.Мезенцев</w:t>
      </w:r>
    </w:p>
    <w:sectPr>
      <w:type w:val="nextPage"/>
      <w:pgSz w:w="12240" w:h="15840"/>
      <w:pgMar w:left="1701" w:right="850" w:gutter="0" w:header="0" w:top="28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Знак Знак Знак Знак Знак"/>
    <w:basedOn w:val="Normal"/>
    <w:autoRedefine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80</Words>
  <Characters>3212</Characters>
  <CharactersWithSpaces>2738</CharactersWithSpaces>
  <Company>МУЗ "ГБ№21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4:00Z</dcterms:created>
  <dc:creator>ekonom1</dc:creator>
  <dc:description/>
  <dc:language>en-US</dc:language>
  <cp:lastModifiedBy/>
  <cp:lastPrinted>2010-09-09T10:50:00Z</cp:lastPrinted>
  <dcterms:modified xsi:type="dcterms:W3CDTF">2010-12-20T09:2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i</vt:lpwstr>
  </property>
</Properties>
</file>