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 137 от «20» декабря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2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 xml:space="preserve">на закупку овощей для МУЗ «ГБ № 21» Кировского района г. Перми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color w:val="00000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Картофель: ГОСТ Р 51808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Капуста: ГОСТ Р 51809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Свекла: ГОСТ Р 51811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Морковь: ГОСТ Р 51782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Лук репчатый: ГОСТ Р 51783-200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Картофель: </w:t>
            </w:r>
            <w:r>
              <w:rPr>
                <w:rFonts w:ascii="Times New Roman CYR" w:hAnsi="Times New Roman CYR"/>
              </w:rPr>
              <w:t>85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Капуста: 70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Свекла: 10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Морковь: 17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Лук репчатый: 70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С момента заключения муниципального контракта по 31.03.2011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Ежедневно, не позднее 10-00 часов.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ведения о включенных (не включенных) в цену расход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494000,00</w:t>
            </w:r>
            <w:r>
              <w:rPr>
                <w:rFonts w:ascii="Times New Roman CYR" w:hAnsi="Times New Roman CYR"/>
              </w:rPr>
              <w:t xml:space="preserve"> (Четыреста девяносто четыре тысячи рублей 00 копеек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14113, г. Пермь, ул. Липатова, 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color w:val="000000"/>
              </w:rPr>
              <w:t>До 17 часов 00 минут местного времени</w:t>
            </w:r>
            <w:r>
              <w:rPr>
                <w:rFonts w:ascii="Times New Roman CYR" w:hAnsi="Times New Roman CYR"/>
                <w:color w:val="000000"/>
              </w:rPr>
              <w:t xml:space="preserve">  </w:t>
            </w:r>
            <w:r>
              <w:rPr>
                <w:rFonts w:ascii="Times New Roman CYR" w:hAnsi="Times New Roman CYR"/>
                <w:b/>
              </w:rPr>
              <w:t>30 декабря 2010г.</w:t>
            </w:r>
            <w:r>
              <w:rPr>
                <w:rFonts w:ascii="Times New Roman CYR" w:hAnsi="Times New Roman CYR"/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Главного  врача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426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96</Words>
  <Characters>3323</Characters>
  <CharactersWithSpaces>2833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12-20T09:30:00Z</cp:lastPrinted>
  <dcterms:modified xsi:type="dcterms:W3CDTF">2010-12-20T09:3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