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139 от «20» декабр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олочной продукци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ГОСТ Р 52093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ГОСТ 37-9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5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25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асло сливочное в/с: 1500 кг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Ежедневно, не позднее 10-00 часов.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сход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485750,00</w:t>
            </w:r>
            <w:r>
              <w:rPr/>
              <w:t xml:space="preserve"> (Четыреста восемьдесят пять тысяч семьсот пятьдесят 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7 часов 00 минут местного времени  </w:t>
            </w:r>
            <w:r>
              <w:rPr>
                <w:b/>
              </w:rPr>
              <w:t>30 дека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5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158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33</Words>
  <Characters>3568</Characters>
  <CharactersWithSpaces>3042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20T13:08:00Z</cp:lastPrinted>
  <dcterms:modified xsi:type="dcterms:W3CDTF">2010-12-20T13:0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