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8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право заключения муниципального контракт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капитальный ремонт: общестроительные работы в рентгенологическом кабинете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в здании по адресу г. Пермь, ул. Автозаводская, 82 Литер 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МУЗ «Городская поликлиника № 12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  «20» декабря 2010 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ам Марина Никола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ышнограева Людмил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шкова Екате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2. Наименование предмета запроса котировок: право заключения муниципального контракта капитальный ремонт: общестроительные работы в рентгенологическом кабинете в здании по адресу г. Пермь, ул. Автозаводская, 82 Литер В (извещение № 119-10/12 от «10» декабря 2010 года размещено на официальном сайте </w:t>
      </w:r>
      <w:hyperlink r:id="rId2">
        <w:r>
          <w:rPr>
            <w:rStyle w:val="InternetLink"/>
            <w:sz w:val="24"/>
          </w:rPr>
          <w:t>www.gorodperm.ru</w:t>
        </w:r>
      </w:hyperlink>
      <w:r>
        <w:rPr>
          <w:sz w:val="24"/>
        </w:rPr>
        <w:t xml:space="preserve"> «10» декабря 2010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3. Максимальная цена муниципального контракта: 240 000,00 (Двести сорок тысяч рублей 00 копеек)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4. Источник финансирования заказа: средства бюдже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Капитальный ремонт: общестроительные работы в рентгенологическом кабинете в здании по адресу г. Пермь, ул. Автозаводская, 82 Литер В в соответствии с Техническим заданием – Приложение № 1 к извещению. Работы должны быть выполнены в соответствии  с требованиями ГОСТов, СниПов, СанПиНов. Для подтверждения качества работ участнику размещения заказа необходимо представить копии действующих сертификатов соответствия и санитарно-эпидемиологических заключений на поставляемую продукцию при заключении муниципального контракта. Копии представляемых документов должны быть заверены участником размещения заказ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Место выполнения работ: г. Пермь, ул. Автозаводская, 82 Литер В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Сроки выполнения работ: в течение 3 дней со дня подписания муниципального контракт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Сведения о включенных (невключенных) в цену работ расходах: Цена является неизменной на время действия муниципального контракта, должна включать в себя все расходы по исполнению контракта, перевозку, страхование, уплату таможенных пошлин, вывоз мусора, налоги, сборы и прочие обязательные плате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Срок и условия оплаты выполнения работ: Оплата за выполненные работы будет производиться в срок до 25.12.2010 г. после подписания сторонами акта приемки выполненных работ (КС-2), справки о стоимости выполненных работ и затрат (КС-3), а также после предоставления Подрядчиком Заказчику оформленных надлежащим образом и в установленном порядке счета-фактуры и сертификатов на материалы..</w:t>
      </w:r>
    </w:p>
    <w:p>
      <w:pPr>
        <w:pStyle w:val="TextBodyIndent"/>
        <w:tabs>
          <w:tab w:val="clear" w:pos="720"/>
          <w:tab w:val="left" w:pos="851" w:leader="none"/>
        </w:tabs>
        <w:ind w:left="92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7. Участники</w:t>
      </w:r>
      <w:r>
        <w:rPr/>
        <w:t xml:space="preserve"> размещения заказа: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58"/>
        <w:gridCol w:w="2673"/>
        <w:gridCol w:w="2678"/>
      </w:tblGrid>
      <w:tr>
        <w:trPr>
          <w:trHeight w:val="818" w:hRule="atLeast"/>
        </w:trPr>
        <w:tc>
          <w:tcPr>
            <w:tcW w:w="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2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Павлов Дмитрий Геннадьевич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80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ТрансСтрой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13 999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ВС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35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отклонить котировочные заявки следующих участников</w:t>
      </w:r>
      <w:r>
        <w:rPr/>
        <w:t xml:space="preserve"> размещения заказа: 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5386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5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34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Павлов Дмитрий Геннадьевич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отировочная заявка отозвана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>ООО «УралТрансСтрой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000, г. Пермь, ул. Кирова, 10</w:t>
      </w:r>
    </w:p>
    <w:p>
      <w:pPr>
        <w:pStyle w:val="Heading1"/>
        <w:numPr>
          <w:ilvl w:val="0"/>
          <w:numId w:val="0"/>
        </w:numPr>
        <w:spacing w:before="0" w:after="0"/>
        <w:ind w:left="0" w:hanging="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213 999,00 (Двести тринадцать тысяч девятьсот девяносто девять рублей 00 копеек) рублей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ООО «МВ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г. Пермь, ул. Рязанская, 91</w:t>
      </w:r>
    </w:p>
    <w:p>
      <w:pPr>
        <w:pStyle w:val="Heading1"/>
        <w:numPr>
          <w:ilvl w:val="0"/>
          <w:numId w:val="0"/>
        </w:numPr>
        <w:spacing w:before="0" w:after="0"/>
        <w:ind w:left="0" w:hanging="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235 000,00 (Двести тридцать пять тысяч рублей 00 копеек)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_________________ Штэфан П.В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Наам М.Н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ышнограева Л.М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Юшкова Е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>Главный врач</w:t>
        <w:tab/>
        <w:tab/>
        <w:tab/>
        <w:tab/>
        <w:tab/>
        <w:tab/>
        <w:tab/>
        <w:tab/>
        <w:tab/>
        <w:t>Штэфан П.В.</w:t>
      </w:r>
    </w:p>
    <w:sectPr>
      <w:footerReference w:type="default" r:id="rId3"/>
      <w:type w:val="nextPage"/>
      <w:pgSz w:w="11906" w:h="16838"/>
      <w:pgMar w:left="1134" w:right="851" w:gutter="0" w:header="0" w:top="568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kab512n3</cp:lastModifiedBy>
  <cp:lastPrinted>2010-11-29T14:14:00Z</cp:lastPrinted>
  <dcterms:modified xsi:type="dcterms:W3CDTF">2010-12-20T10:25:00Z</dcterms:modified>
  <cp:revision>105</cp:revision>
  <dc:subject/>
  <dc:title>ПРОТОКОЛ ОЦЕНКИ И СОПОСТАВЛЕНИЯ ЗАЯВОК НА УЧАСТИЕ В КОНКУРСЕ </dc:title>
</cp:coreProperties>
</file>