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9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: замена электрооборудования в рентгенологическом кабинет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 Пермь, ул. Автозаводская, 82 Литер 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0» дека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замена электрооборудования в рентгенологическом кабинете в здании по адресу г. Пермь, ул. Автозаводская, 82 Литер В (извещение № 120-10/12 от «10» дека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дека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150 000,00 (Сто пятьдесят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2"/>
          <w:szCs w:val="22"/>
        </w:rPr>
      </w:pPr>
      <w:r>
        <w:rPr>
          <w:sz w:val="22"/>
          <w:szCs w:val="22"/>
        </w:rPr>
        <w:t>Капитальный ремонт: замена электрооборудования в рентгенологическом кабинете в здании по адресу г. Пермь, ул. Автозаводская, 82 Литер В в соответствии с Техническим задание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</w:t>
      </w:r>
      <w:r>
        <w:rPr>
          <w:sz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Автозаводская, 82 Литер 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3 дней со дня подписания муниципального контракта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 фактуры, исполнительной документации, паспортов и сертификатов на кабель, оборудование и комплектующие, протокола по замерам изоляции электрической проводки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ТрансСтрой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8 999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Энергохимкомплек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Энергохим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12, г. Пермь, ул. Васнецова 12А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20 000,00 (Сто двадцать тысяч рублей 00 копеек) рублей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УралТрансСтрой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Кирова, 10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38 999,00 (Сто тридцать восемь тысяч девятьсот девяносто девять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0-12-20T10:20:00Z</dcterms:modified>
  <cp:revision>106</cp:revision>
  <dc:subject/>
  <dc:title>ПРОТОКОЛ ОЦЕНКИ И СОПОСТАВЛЕНИЯ ЗАЯВОК НА УЧАСТИЕ В КОНКУРСЕ </dc:title>
</cp:coreProperties>
</file>