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 системы вентиляции в рентгенологическом кабинет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 Пермь, ул. Автозаводская, 82 Литер 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0» дека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 системы вентиляции в рентгенологическом кабинете в здании по адресу г. Пермь, ул. Автозаводская, 82 Литер В (извещение № 121-10/12 от «10» дека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0» дека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3. Максимальная цена муниципального контракта: </w:t>
      </w:r>
      <w:r>
        <w:rPr>
          <w:sz w:val="22"/>
          <w:szCs w:val="22"/>
        </w:rPr>
        <w:t>179 000,00 (Сто семьдесят девять тысяч рублей 00 копеек) рублей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Капитальный ремонт системы вентиляции в рентгенологическом кабинете в здании по адресу г. Пермь, ул. Автозаводская, 82 Литер В в соответствии с Техническим задание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Место выполнения работ: г. Пермь, ул. Автозаводская, 82 Литер 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и выполнения работ: в течение 3 дней со дня подписания муниципального контрак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 фактуры, аксонометрической схемы, паспортов и сертификатов на оборудование, воздуховоды и комплектующие, паспортов на вентиляционные установки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йд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8 348,2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Гольфстрим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5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ион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Прай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575, Пермский край, пгт. Звездный, ул. Ленина, 3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58 348,26 (Сто пятьдесят восемь тысяч триста сорок восемь рублей 26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ООО «Ори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8740, Пермский край, г. Добрянка, ул. Энгельса, 69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68 000,00 (Сто шестьдесят восемь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Главный врач</w:t>
        <w:tab/>
        <w:tab/>
        <w:tab/>
        <w:tab/>
        <w:tab/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9T14:14:00Z</cp:lastPrinted>
  <dcterms:modified xsi:type="dcterms:W3CDTF">2010-12-20T10:24:00Z</dcterms:modified>
  <cp:revision>108</cp:revision>
  <dc:subject/>
  <dc:title>ПРОТОКОЛ ОЦЕНКИ И СОПОСТАВЛЕНИЯ ЗАЯВОК НА УЧАСТИЕ В КОНКУРСЕ </dc:title>
</cp:coreProperties>
</file>