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5-10</w:t>
        <w:br/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0» декабря  2010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Чесноков Сергей Вадимович – заместитель главного врача по хозяйственны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начальник отдела закупок и договорных отношен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Бакланова Анна Васильевна – секретарь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услуги «Запись пациентов на прием» (извещение № 26/10 от «08» декабря 2010 года, размещено на официальном сайте «Администрация города Перми» (www.gorodperm.ru) в сети Интернет «08» декабря 2010 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 289 291,00 (Двести восемьдесят девять тысяч двести девяносто один) рубль 00 копеек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 – средства обязательного медицинского страховани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 «Запись пациентов на прием»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собственная территория Исполнителя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01.01.2011г. – 31.03.2011г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и является неизменной на время действия муниципального контракта и должна включать </w:t>
      </w:r>
      <w:r>
        <w:rPr>
          <w:iCs/>
          <w:sz w:val="24"/>
          <w:szCs w:val="24"/>
        </w:rPr>
        <w:t>в себя расходы по доставке, налоги и прочие расходы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Оплата услуги производится путем безналичного перечисления денежных средств на расчетный счет Исполнителя: аванс в размере 30% ежемесячно в срок до 15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6"/>
              </w:rPr>
              <w:t>ООО «Центр обработки данны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29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 291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ОО «Центр обработки данных»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г. Пермь, ул. Б. Гагарина,36</w:t>
      </w:r>
    </w:p>
    <w:p>
      <w:pPr>
        <w:pStyle w:val="Normal"/>
        <w:tabs>
          <w:tab w:val="clear" w:pos="720"/>
          <w:tab w:val="left" w:pos="567" w:leader="none"/>
        </w:tabs>
        <w:ind w:firstLine="426"/>
        <w:rPr/>
      </w:pPr>
      <w:r>
        <w:rPr>
          <w:sz w:val="24"/>
          <w:szCs w:val="24"/>
        </w:rPr>
        <w:t>Цена муниципального контракта: 289 290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ООО «СВАН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г. Пермь, ул. Бульвар Гагарина, 36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89 291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легова Н.П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аповалова В.И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акланова А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0-12-20T03:52:00Z</dcterms:modified>
  <cp:revision>33</cp:revision>
  <dc:subject/>
  <dc:title>ПРОТОКОЛ ОЦЕНКИ И СОПОСТАВЛЕНИЯ ЗАЯВОК НА УЧАСТИЕ В КОНКУРСЕ </dc:title>
</cp:coreProperties>
</file>