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 № 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__»декабря 2011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_ в лице ______________________, </w:t>
      </w:r>
      <w:r>
        <w:rPr>
          <w:rStyle w:val="Style13"/>
          <w:sz w:val="24"/>
          <w:szCs w:val="24"/>
        </w:rPr>
        <w:t xml:space="preserve">действующий на основании _______________________________________, </w:t>
      </w:r>
      <w:r>
        <w:rPr>
          <w:sz w:val="24"/>
          <w:szCs w:val="24"/>
        </w:rPr>
        <w:t>именуемый в дальнейшем «Исполнитель» с другой стороны, совместно именуемые «Стороны», в соответствии решением  котировочной комиссии  от «__» декабря 2010г. (протокол №___), заключили настоящий муниципальный контракт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1.1. </w:t>
      </w:r>
      <w:r>
        <w:rPr>
          <w:spacing w:val="1"/>
          <w:sz w:val="24"/>
          <w:szCs w:val="24"/>
        </w:rPr>
        <w:t xml:space="preserve">Исполнитель обязуется оказать услуги по </w:t>
      </w:r>
      <w:r>
        <w:rPr>
          <w:sz w:val="24"/>
          <w:szCs w:val="24"/>
        </w:rPr>
        <w:t>организации работы по проектам «Футбольная лига», «Общефизическая подготовка» на плоскостных спортивных сооружениях Кировского района г. Перми в рамках ВЦП « Развитие Кировского района города Перми на 2011-2013 годы» в соответствии с приложениями к настоящему муниципальному контракту, являющимися его  неотъемлемой часть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риложение №1 – Техническое задание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иложение № 2 –  Акт приемки оказанных услуг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 ОБЯЗАННОСТИ СТОРОН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.1 Заказчик обязан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1.Принять и оплатить оказанные исполнителем услуги в соответствии с п.3 настоящего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.2. 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 Исполнитель обязан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оказать услуги в соответствии с требованиями, установленными в Техническом задании (Приложением №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.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3.ЦЕНА КОНТРАКТА И ПОРЯДОК РАСЧЕ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 Стоимость услуг, предусмотренных  п.1.1 настоящего контракта устанавливается  на  основании   итогов запроса котировок и составляет: _____ (</w:t>
      </w:r>
      <w:r>
        <w:rPr>
          <w:i/>
          <w:sz w:val="24"/>
          <w:szCs w:val="24"/>
        </w:rPr>
        <w:t>цифрами и прописью</w:t>
      </w:r>
      <w:r>
        <w:rPr>
          <w:sz w:val="24"/>
          <w:szCs w:val="24"/>
        </w:rPr>
        <w:t>) рублей __ копе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Цена на услуги  включает в себя заработную плату персонала, прочие общехозяйственные расходы, расходы на страхование, уплату таможенных пошлин, налогов и других обязательных платежей, связанных с исполнением муниципального контракта. Цена на услуги остается неизменной в течение всего срока действия контракт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Форма оплаты: безналичный расчё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4. Сроки оплаты- оплата за фактически оказанные  Исполнителем услуги осуществляется Заказчиком по безналичному расчету в течении 10 (десяти) банковских дней с момента подписания сторонами актов приемки оказанных  услуг (Приложение №2) и на основании представленного Заказчику счета и счета- факту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В случае изменения банковских реквизитов Исполнителя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несет Исполнител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 УСЛОВИЯ  И СРОКИ ОКАЗАНИЯ УСЛУ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Оказание услуг производится в соответствии с Техническим заданием (Приложение №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Срок оказания услуг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1. начало оказания услуг:  04 января 2011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2.2. окончание оказания услуг: 31 марта 2011 года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.</w:t>
      </w:r>
    </w:p>
    <w:p>
      <w:pPr>
        <w:pStyle w:val="TextBody"/>
        <w:ind w:firstLine="708"/>
        <w:rPr/>
      </w:pPr>
      <w:r>
        <w:rPr>
          <w:szCs w:val="24"/>
        </w:rPr>
        <w:t>5.1. 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4"/>
        </w:rPr>
        <w:tab/>
        <w:t>5.2. За нарушение сроков оплаты оказанных услуг по настоящему договору    Заказчик уплачивает пени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TextBody"/>
        <w:ind w:firstLine="708"/>
        <w:rPr/>
      </w:pPr>
      <w:r>
        <w:rPr>
          <w:szCs w:val="24"/>
        </w:rPr>
        <w:t xml:space="preserve">5.3. За нарушение сроков оказания услуг Исполнитель выплачивает Заказчику пени в размере 0,1 % общей сметной стоимости услуг за каждый день просрочки исполнения обязательств, но не более 10 % от общей стоимости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4. Взыскание пени не освобождает Исполнителя от выполнения лежащих на нем обязательств по настоящему договору, либо устранения  выявленных нарушений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БСТОЯТЕЛЬСТВА НЕПРЕОДОЛИМОЙ СИЛ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Стороны освобождаются от ответственности за частичное или 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ind w:firstLine="709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ДОПОЛНИТЕЛЬНЫЕ УСЛОВИЯ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7.2. Расторжение  контракта допускается по соглашению Сторон или по решению суд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7.3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4"/>
          <w:szCs w:val="24"/>
        </w:rPr>
        <w:t>8</w:t>
      </w:r>
      <w:r>
        <w:rPr/>
        <w:t>. РЕКВИЗИТЫ СТОРОН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632"/>
      </w:tblGrid>
      <w:tr>
        <w:trPr>
          <w:trHeight w:val="719" w:hRule="atLeast"/>
        </w:trPr>
        <w:tc>
          <w:tcPr>
            <w:tcW w:w="4830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ировского района  г. Перм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ФК по Пермскому краю (ДФ г. Перми, Администрация Кировского района г. Пер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293601483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, г. Пермь, ул. Кировоградская,3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8011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8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 ГРКЦ ГУ Банка России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4830" w:type="dxa"/>
            <w:tcBorders/>
          </w:tcPr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овского района г. Перми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А.М.Николаев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  <w:t>Исполнитель: Михайлюк Л.Э.</w:t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 __.__.2010г. №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рганизации работы по проектам «Футбольная лига», «Общефизическая подготовка» на плоскостных спортивных сооружениях Кировского района в рамках ВЦП « Развитие Кировского района города Перми н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-2013 годы»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 Место проведения:</w:t>
      </w:r>
      <w:r>
        <w:rPr>
          <w:sz w:val="24"/>
          <w:szCs w:val="24"/>
        </w:rPr>
        <w:t xml:space="preserve"> плоскостные спортивные сооружения Кировского района города Перми. Услуги должны быть оказаны не менее чем: на 6 площадках в январе, на 6 площадках в феврале и на 6 площадках в марте 2011 г. в микрорайонах «Судозаводский», «Новые Водники», «Центральный», «Н.Крым», «Октябрьский», «Январский», адреса и количество площадок согласовываются с Заказчиком за три дня до оказания услуг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. Сроки оказания услуг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о оказания услуг: 04 января 2011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ончание оказания услуг: 31 марта 2011 год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3. Количество: </w:t>
      </w:r>
      <w:r>
        <w:rPr>
          <w:sz w:val="24"/>
          <w:szCs w:val="24"/>
        </w:rPr>
        <w:t>не менее 190 детей и подростков в январе, не менее 190 – в феврале, и не менее 190 – в марте 2011 года, из них детей приоритетных категорий за весь период не менее 40 челове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ти, находящиеся в социально-опасном положении, в том числе состоящих на учете в подразделениях по делам несовершеннолетних (дети СОП) –  не менее 10 человек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ти из группы риска (состоящие на внутриведомственном -  внутришкольном учете)  – не менее 30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сонифицированный список и группы приоритетных категорий детей, подлежащих охвату  при организации и проведении мероприятия, формирует исполнител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раст занимающихся – от 7 до 17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иды спортивно - оздоровительных услуг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гровые виды - футбол, мини-футбол на снегу и т.д. (не менее 3-х видов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вижные игры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5. Требования к организации и проведению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азработать и согласовать с Заказчиком программу по проведению занятий на спортивной площадке по месту жи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занятия должен проводить тренер (инструктор), имеющий среднее либо высшее педагогическое образование или опыт работы педагогом по физической культуре и спорту или тренером не менее 3 л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количество проводимых занятий - не менее 3 занятий в недел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одолжительность занятия - не менее 1 часа 30 мин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количество занимающихся  в каждой  группе – не менее 15 челов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о время проведения  занятий исполнитель должен обеспечить безопасность дет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ести мониторинг занимающихся на спортивных площадках по месту жи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ивлечь к занятиям подростков, находящихся в социально-опасном положении и состоящих в «группе риска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тренер (инструктор) ответственный за проведение занятий должен вести журнал учета посещаемости детей (ФИО, дата рождения, домашний адрес, контактный телефон, место учебы, дата и время занятия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беспечить наличие медицинской аптечки для оказания первой медицинской помощи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беспечить наличие необходимого спортивного инвентаря, канцелярских товаров и прочих товаров для организации и проведения спортивных мероприят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рганизовать и провести на каждой площадке по месту жительства не менее 2-х спортивных мероприятий с занимающимися и предоставить Заказчику отчет (таблицы, протоколы и т.д.);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время проведения занятий с 9-00 до 20-00 часов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обеспечить участие занимающихся на площадке в районных спортивных мероприятиях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д проведением занятий тренер (инструктор) должен провести инструктаж по технике безопасности и правилам поведения на спортивной площад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Форма отчетности</w:t>
      </w:r>
      <w:r>
        <w:rPr>
          <w:sz w:val="24"/>
          <w:szCs w:val="24"/>
        </w:rPr>
        <w:t>: приемку оказанных услуг осуществляет представитель Заказчика. После оказания услуг Исполнитель предоставляет акты оказанных услуг; табель посещения занятий, где указывается Ф.И.О. занимающего, место, дата и время проведения занят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635"/>
      </w:tblGrid>
      <w:tr>
        <w:trPr>
          <w:trHeight w:val="1208" w:hRule="atLeast"/>
        </w:trPr>
        <w:tc>
          <w:tcPr>
            <w:tcW w:w="48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овского района г. Пер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А.М.Николаев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35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ind w:firstLine="709"/>
        <w:jc w:val="right"/>
        <w:rPr/>
      </w:pPr>
      <w:r>
        <w:rPr/>
        <w:t>к муниципальному контракту</w:t>
      </w:r>
    </w:p>
    <w:p>
      <w:pPr>
        <w:pStyle w:val="Normal"/>
        <w:ind w:firstLine="709"/>
        <w:jc w:val="right"/>
        <w:rPr/>
      </w:pPr>
      <w:r>
        <w:rPr/>
        <w:t>от  __.__.2010г. №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КИ ОКАЗАННЫ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___________ 201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ителем Заказчика _____________________________ (указать должность, Ф.И.О.) в присутствии представителя Исполнителя _________________________________ (указать должность, Ф.И.О.) проведена проверка оказанных услуг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8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59"/>
        <w:gridCol w:w="1701"/>
        <w:gridCol w:w="170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ла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1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лежит оплате:</w:t>
        <w:tab/>
        <w:t>Цифрами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Прописью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Исполнителем оказаны услуги надлежащего качества, в полном объеме, в соответствии с условиями муниципального контракта от ___________ №_________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/>
      </w:pPr>
      <w:r>
        <w:rPr/>
        <w:t>Подписи:</w:t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97"/>
        <w:gridCol w:w="239"/>
        <w:gridCol w:w="1885"/>
        <w:gridCol w:w="108"/>
        <w:gridCol w:w="1692"/>
        <w:gridCol w:w="627"/>
        <w:gridCol w:w="767"/>
        <w:gridCol w:w="283"/>
        <w:gridCol w:w="1158"/>
        <w:gridCol w:w="543"/>
        <w:gridCol w:w="1300"/>
      </w:tblGrid>
      <w:tr>
        <w:trPr/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Heading1"/>
              <w:spacing w:before="120" w:after="0"/>
              <w:ind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аказчик:</w:t>
            </w:r>
          </w:p>
        </w:tc>
      </w:tr>
      <w:tr>
        <w:trPr/>
        <w:tc>
          <w:tcPr>
            <w:tcW w:w="4860" w:type="dxa"/>
            <w:gridSpan w:val="6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района г.Перми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.И.О.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spacing w:before="120" w:after="0"/>
              <w:ind w:firstLine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.И.О.</w:t>
            </w:r>
          </w:p>
        </w:tc>
      </w:tr>
      <w:tr>
        <w:trPr/>
        <w:tc>
          <w:tcPr>
            <w:tcW w:w="3060" w:type="dxa"/>
            <w:gridSpan w:val="4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г.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___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г.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.И.О. руководителя 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администрации А.М. Николаев</w:t>
            </w:r>
          </w:p>
        </w:tc>
      </w:tr>
      <w:tr>
        <w:trPr>
          <w:trHeight w:val="553" w:hRule="atLeast"/>
          <w:cantSplit w:val="true"/>
        </w:trPr>
        <w:tc>
          <w:tcPr>
            <w:tcW w:w="239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г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г.</w:t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4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1">
    <w:name w:val=" Знак Знак1"/>
    <w:basedOn w:val="Style11"/>
    <w:qFormat/>
    <w:rPr>
      <w:sz w:val="28"/>
      <w:szCs w:val="24"/>
      <w:lang w:val="ru-RU" w:bidi="ar-SA"/>
    </w:rPr>
  </w:style>
  <w:style w:type="character" w:styleId="Style13">
    <w:name w:val="Основной текст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6:13:00Z</dcterms:created>
  <dc:creator>1</dc:creator>
  <dc:description/>
  <cp:keywords/>
  <dc:language>en-US</dc:language>
  <cp:lastModifiedBy>k0605</cp:lastModifiedBy>
  <cp:lastPrinted>2010-12-20T12:42:00Z</cp:lastPrinted>
  <dcterms:modified xsi:type="dcterms:W3CDTF">2010-12-20T07:42:00Z</dcterms:modified>
  <cp:revision>6</cp:revision>
  <dc:subject/>
  <dc:title>Приложение№3</dc:title>
</cp:coreProperties>
</file>