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1.12.2010 № 26/12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на оказание услуг по организации работы по проектам «Футбольная лига», «Общефизическая подготовка» на плоскостных спортивных сооружениях Кировского района в рамках ВЦП « Развитие Кировского района города Перми н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1-2013 го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257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работы по проектам «Футбольная лига», «Общефизическая подготовка» на плоскостных спортивных сооружениях Кировского района в рамках ВЦП « Развитие Кировского района города Перми на 2011-2013 годы»</w:t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88 500 рублей</w:t>
            </w:r>
            <w:r>
              <w:rPr>
                <w:sz w:val="24"/>
                <w:szCs w:val="24"/>
              </w:rPr>
              <w:t xml:space="preserve"> (Триста восемьдесят восемь тысяч пятьсот) рублей 00 копеек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ивные сооружен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4.01.2011 года по 31.03.2011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почтой или курьером) и форме электронного документа по форме (Приложение№2), подача заявок в форме электронного документа </w:t>
            </w:r>
            <w:r>
              <w:rPr>
                <w:b/>
                <w:i/>
                <w:sz w:val="24"/>
                <w:szCs w:val="24"/>
              </w:rPr>
              <w:t>не допускается</w:t>
            </w:r>
            <w:r>
              <w:rPr>
                <w:sz w:val="24"/>
                <w:szCs w:val="24"/>
              </w:rPr>
              <w:t xml:space="preserve"> ввиду отсутствия технических возможностей Заказчика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22» декабря 2010 года по «30» декабря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фактически оказанные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 услуг и на основании представленного Заказчику счета и счета- фактур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на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84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47:00Z</dcterms:created>
  <dc:creator>Сергей</dc:creator>
  <dc:description/>
  <cp:keywords/>
  <dc:language>en-US</dc:language>
  <cp:lastModifiedBy>k0605</cp:lastModifiedBy>
  <cp:lastPrinted>2010-12-20T12:39:00Z</cp:lastPrinted>
  <dcterms:modified xsi:type="dcterms:W3CDTF">2010-12-20T07:39:00Z</dcterms:modified>
  <cp:revision>8</cp:revision>
  <dc:subject/>
  <dc:title> </dc:title>
</cp:coreProperties>
</file>