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1.12.2010 № 27/12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оказание услуг по организации и проведению календарных спортивно-массовых мероприятий на территории Кировского района для жителей района в течение 1 квартала 2011 года в рамках ВЦП «Развитие Кировского района города Перми в 2011-2013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календарных спортивно-массовых мероприятий на территории Кировского района для жителей района в течение 1 квартала 2011 года в рамках ВЦП «Развитие Кировского района города Перми в 2011-2013 годы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96 300 рублей</w:t>
            </w:r>
            <w:r>
              <w:rPr>
                <w:sz w:val="24"/>
                <w:szCs w:val="24"/>
              </w:rPr>
              <w:t xml:space="preserve"> (Сто девяносто шесть тысяч триста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1 года по 31.03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22» декабря 2010 года по «28» декабр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фактически оказанные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84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9:00Z</dcterms:created>
  <dc:creator>Сергей</dc:creator>
  <dc:description/>
  <cp:keywords/>
  <dc:language>en-US</dc:language>
  <cp:lastModifiedBy>k0605</cp:lastModifiedBy>
  <cp:lastPrinted>2010-12-20T12:51:00Z</cp:lastPrinted>
  <dcterms:modified xsi:type="dcterms:W3CDTF">2010-12-20T07:51:00Z</dcterms:modified>
  <cp:revision>6</cp:revision>
  <dc:subject/>
  <dc:title> </dc:title>
</cp:coreProperties>
</file>