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 № 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__»декабря 2011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_ в лице ______________________, </w:t>
      </w:r>
      <w:r>
        <w:rPr>
          <w:rStyle w:val="Style13"/>
          <w:sz w:val="24"/>
          <w:szCs w:val="24"/>
        </w:rPr>
        <w:t xml:space="preserve">действующий на основании _______________________________________, </w:t>
      </w:r>
      <w:r>
        <w:rPr>
          <w:sz w:val="24"/>
          <w:szCs w:val="24"/>
        </w:rPr>
        <w:t>именуемый в дальнейшем «Исполнитель» с другой стороны, совместно именуемые «Стороны», в соответствии решением  котировочной комиссии  от «__» декабря 2010г. (протокол №___), заключили настоящий муниципальный контракт о нижеследующем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1.1. </w:t>
      </w:r>
      <w:r>
        <w:rPr>
          <w:spacing w:val="1"/>
          <w:sz w:val="24"/>
          <w:szCs w:val="24"/>
        </w:rPr>
        <w:t xml:space="preserve">Исполнитель обязуется оказать услуги </w:t>
      </w:r>
      <w:r>
        <w:rPr>
          <w:sz w:val="24"/>
          <w:szCs w:val="24"/>
        </w:rPr>
        <w:t>по организации и проведению календарных спортивно-массовых мероприятий на территории Кировского района для жителей района в течение 1 квартала 2011 года в рамках ВЦП «Развитие Кировского района города Перми в 2011-2013 годы» в соответствии с приложениями к настоящему муниципальному контракту, являющимися его  неотъемлемой часть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риложение №1 – Техническое задание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иложение № 2 –  Акт приемки оказанных услуг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 ОБЯЗАННОСТИ СТОРОН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2.1 Заказчик обязан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1.Принять и оплатить оказанные исполнителем услуги в соответствии с п.3 настоящего контра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1.2. выполнить в полном объеме все иные обязательства, предусмотренные настоящим контракт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 Исполнитель обязан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оказать услуги в соответствии с требованиями, установленными в Техническом задании (Приложением №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2.Выполнить в полном объеме все иные обязательства, предусмотренные настоящим контракт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3.ЦЕНА КОНТРАКТА И ПОРЯДОК РАСЧЕ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 Стоимость услуг, предусмотренных  п.1.1 настоящего контракта устанавливается  на  основании   итогов запроса котировок и составляет: _____ (</w:t>
      </w:r>
      <w:r>
        <w:rPr>
          <w:i/>
          <w:sz w:val="24"/>
          <w:szCs w:val="24"/>
        </w:rPr>
        <w:t>цифрами и прописью</w:t>
      </w:r>
      <w:r>
        <w:rPr>
          <w:sz w:val="24"/>
          <w:szCs w:val="24"/>
        </w:rPr>
        <w:t>) рублей __ копе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Цена на услуги  включает в себя заработную плату персонала, прочие общехозяйственные расходы, расходы на страхование, уплату таможенных пошлин, налогов и других обязательных платежей, связанных с исполнением муниципального контракта. Цена на услуги остается неизменной в течение всего срока действия контракт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Форма оплаты: безналичный расчё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4. Сроки оплаты - оплата за фактически оказанные  Исполнителем услуги осуществляется Заказчиком по безналичному расчету в течение 10 (десяти) банковских дней с момента подписания сторонами актов приемки оказанных  услуг (Приложение №2) и на основании представленного Заказчику счета и счета- факту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В случае изменения банковских реквизитов Исполнителя, исполнитель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несет Исполнител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 УСЛОВИЯ  И СРОКИ ОКАЗАНИЯ УСЛУ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Оказание услуг производится в соответствии с Техническим заданием (Приложение №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Срок оказания услуг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1. начало оказания услуг:  01 января 2011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2.2. окончание оказания услуг: 31 марта 2011 года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.</w:t>
      </w:r>
    </w:p>
    <w:p>
      <w:pPr>
        <w:pStyle w:val="TextBody"/>
        <w:ind w:firstLine="708"/>
        <w:rPr/>
      </w:pPr>
      <w:r>
        <w:rPr>
          <w:szCs w:val="24"/>
        </w:rPr>
        <w:t>5.1. 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4"/>
        </w:rPr>
        <w:tab/>
        <w:t>5.2. За нарушение сроков оплаты оказанных услуг по настоящему договору    Заказчик уплачивает пени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TextBody"/>
        <w:ind w:firstLine="708"/>
        <w:rPr/>
      </w:pPr>
      <w:r>
        <w:rPr>
          <w:szCs w:val="24"/>
        </w:rPr>
        <w:t xml:space="preserve">5.3. За нарушение сроков оказания услуг Исполнитель выплачивает Заказчику пени в размере 0,1 % общей сметной стоимости услуг за каждый день просрочки исполнения обязательств, но не более 10 % от общей стоимости по настоящему договору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4. Взыскание пени не освобождает Исполнителя от выполнения лежащих на нем обязательств по настоящему договору, либо устранения  выявленных нарушений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БСТОЯТЕЛЬСТВА НЕПРЕОДОЛИМОЙ СИЛ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Стороны освобождаются от ответственности за частичное или 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ind w:firstLine="709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ДОПОЛНИТЕЛЬНЫЕ УСЛОВИЯ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7.2. Расторжение  контракта допускается по соглашению Сторон или по решению суд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7.3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4"/>
          <w:szCs w:val="24"/>
        </w:rPr>
        <w:t>8</w:t>
      </w:r>
      <w:r>
        <w:rPr/>
        <w:t>. РЕКВИЗИТЫ СТОРОН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668"/>
      </w:tblGrid>
      <w:tr>
        <w:trPr>
          <w:trHeight w:val="719" w:hRule="atLeast"/>
        </w:trPr>
        <w:tc>
          <w:tcPr>
            <w:tcW w:w="4794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ировского района 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Пермскому краю (ДФ г. Перми, Администрация Кировского района г. Пер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293601483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3, г. Пермь, ул. Кировоградская,3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8011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8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анка ГРКЦ ГУ Банка России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4668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4794" w:type="dxa"/>
            <w:tcBorders/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ого района г. Перми 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А.М.Николаев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8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  <w:t>Исполнитель: Михайлюк Л.Э.</w:t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 __.__.2010г. №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 по организации и проведе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лендарных спортивно-массовых мероприят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Кировского района для жителей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течение 1 квартала 2011 год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рамках ВЦП «Развитие Кировского района города Перми в 2011-2013 годы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Наименование услуги, сроки и место провед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ация и проведение 15 спортивно-массовых мероприятий согласно календарного план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96"/>
        <w:gridCol w:w="2199"/>
        <w:gridCol w:w="245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ждественские встречи» учреждений дополнительного образова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 на территории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хоккею с шайбой на призы клуба «Золотая шайба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ая хоккейная коробка на территории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язания на льду среди подростков «группы риска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довая площадка на территории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района по хоккею с шайбой среди любительских коман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ая хоккейная коробка на территории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района по волейболу среди учреждений среднего и начального профессионального образова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 на территории Киров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эстафета среди учащихся средних общеобразовательных шко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база на территории Киров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района по дзюд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 на территории Киров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шахматам, посвященный Дню защитника Отечеств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для игры в шахматы на территории Киров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района по лыжным гонка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база на территории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тс-фестивал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 на территории Киров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района по баскетболу среди учреждений среднего и начального профессионального образова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 на территории Киров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гонка «Закамская лыжня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база на территории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имние забавы» среди ДОУ Кировского район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е сооружение на территории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й фестиваль дворового спор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на территории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мини-футболу на снегу среди подростков «группы риска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ьное поле на территории район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Требования, предъявляемые к организации и проведению вышеперечисленных мероприятий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 w:val="24"/>
          <w:szCs w:val="24"/>
        </w:rPr>
        <w:t>Разработка положения спортивного мероприятия и утверждение положения отделом по культуре и спорту администрации Кировского района не менее чем за 15 дней до проведения мероприятия при наличии сметы расходов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Приобретение наградной продукции (на сумму не менее 25% от общей сметы мероприятия) победителям и призерам, в мероприятии под п.13 всем участникам соревнований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Обеспечение мероприятий необходимым спортивным инвентарем (футбольные мячи, клюшки, шайбы, секундомеры, фишки, флаги и прочее)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Подготовка и оформление мест проведения мероприятий согласно правилам соревнований и соблюдение необходимых технических норм при проведении соревнований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Формирование судейской бригады, в которую входят квалифицированные судьи, имеющие судейскую категорию не ниже второй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Обслуживание мероприятия судейской бригадой, в которую входят квалифицированные судьи, имеющие судейскую категорию не ниже второй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Обеспечение медицинского сопровождения мероприятий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Обеспечение безопасности участников и зрителей мероприятий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Предоставление информационного описательного отчета согласно предложенной форме и протоколов соревнований в течение 10 дней после проведения каждого мероприятия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Организация церемонии открытия и церемонии награждения на каждом мероприятия с участием представителя администрации Кировского района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Общая продолжительность каждого мероприятия не менее 1 часа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Количество участников на каждом мероприят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в игровых видах спорта обеспечить участие не менее 6 команд, кроме п. 5, 11.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- в п. 13 обеспечить участие не менее 250 дошкольников,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в п. 6 обеспечить участие всех средних общеобразовательных школ района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в остальных мероприятиях обеспечить не менее 50 участников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Наличие информации и рекламы о проведении мероприятия: афиши, информация в С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635"/>
      </w:tblGrid>
      <w:tr>
        <w:trPr>
          <w:trHeight w:val="1208" w:hRule="atLeast"/>
        </w:trPr>
        <w:tc>
          <w:tcPr>
            <w:tcW w:w="48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овского района г. Пер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А.М.Николаев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35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ind w:firstLine="709"/>
        <w:jc w:val="right"/>
        <w:rPr/>
      </w:pPr>
      <w:r>
        <w:rPr/>
        <w:t>к муниципальному контракту</w:t>
      </w:r>
    </w:p>
    <w:p>
      <w:pPr>
        <w:pStyle w:val="Normal"/>
        <w:ind w:firstLine="709"/>
        <w:jc w:val="right"/>
        <w:rPr/>
      </w:pPr>
      <w:r>
        <w:rPr/>
        <w:t>от  __.__.2010г. №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КИ ОКАЗАННЫ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___________ 201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ителем Заказчика _____________________________ (указать должность, Ф.И.О.) в присутствии представителя Исполнителя _________________________________ (указать должность, Ф.И.О.) проведена проверка оказанных услуг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8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59"/>
        <w:gridCol w:w="1701"/>
        <w:gridCol w:w="170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ла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 1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лежит оплате:</w:t>
        <w:tab/>
        <w:t>Цифрами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Прописью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Исполнителем оказаны услуги надлежащего качества, в полном объеме, в соответствии с условиями муниципального контракта от ___________ №_________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/>
      </w:pPr>
      <w:r>
        <w:rPr/>
        <w:t>Подписи:</w:t>
      </w:r>
    </w:p>
    <w:tbl>
      <w:tblPr>
        <w:tblW w:w="9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97"/>
        <w:gridCol w:w="239"/>
        <w:gridCol w:w="1885"/>
        <w:gridCol w:w="108"/>
        <w:gridCol w:w="1692"/>
        <w:gridCol w:w="627"/>
        <w:gridCol w:w="767"/>
        <w:gridCol w:w="283"/>
        <w:gridCol w:w="1158"/>
        <w:gridCol w:w="543"/>
        <w:gridCol w:w="1300"/>
      </w:tblGrid>
      <w:tr>
        <w:trPr/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Heading1"/>
              <w:spacing w:before="120" w:after="0"/>
              <w:ind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аказчик:</w:t>
            </w:r>
          </w:p>
        </w:tc>
      </w:tr>
      <w:tr>
        <w:trPr/>
        <w:tc>
          <w:tcPr>
            <w:tcW w:w="4860" w:type="dxa"/>
            <w:gridSpan w:val="6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района г.Перми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.И.О.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spacing w:before="120" w:after="0"/>
              <w:ind w:firstLine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.И.О.</w:t>
            </w:r>
          </w:p>
        </w:tc>
      </w:tr>
      <w:tr>
        <w:trPr/>
        <w:tc>
          <w:tcPr>
            <w:tcW w:w="3060" w:type="dxa"/>
            <w:gridSpan w:val="4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г.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___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г.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.И.О. руководителя 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администрации А.М. Николаев</w:t>
            </w:r>
          </w:p>
        </w:tc>
      </w:tr>
      <w:tr>
        <w:trPr>
          <w:trHeight w:val="553" w:hRule="atLeast"/>
          <w:cantSplit w:val="true"/>
        </w:trPr>
        <w:tc>
          <w:tcPr>
            <w:tcW w:w="239" w:type="dxa"/>
            <w:tcBorders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г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г.</w:t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4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1">
    <w:name w:val=" Знак Знак1"/>
    <w:basedOn w:val="Style11"/>
    <w:qFormat/>
    <w:rPr>
      <w:sz w:val="28"/>
      <w:szCs w:val="24"/>
      <w:lang w:val="ru-RU" w:bidi="ar-SA"/>
    </w:rPr>
  </w:style>
  <w:style w:type="character" w:styleId="Style13">
    <w:name w:val="Основной текст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45:00Z</dcterms:created>
  <dc:creator>1</dc:creator>
  <dc:description/>
  <cp:keywords/>
  <dc:language>en-US</dc:language>
  <cp:lastModifiedBy>k0605</cp:lastModifiedBy>
  <cp:lastPrinted>2010-12-20T12:55:00Z</cp:lastPrinted>
  <dcterms:modified xsi:type="dcterms:W3CDTF">2010-12-20T07:55:00Z</dcterms:modified>
  <cp:revision>5</cp:revision>
  <dc:subject/>
  <dc:title>Приложение№3</dc:title>
</cp:coreProperties>
</file>