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bookmarkStart w:id="0" w:name="_top"/>
      <w:bookmarkEnd w:id="0"/>
      <w:r>
        <w:rPr>
          <w:b/>
          <w:szCs w:val="24"/>
        </w:rPr>
        <w:t>ИЗВЕЩЕНИЕ № 510 А от «21» дека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дминистрация Свердловского района города 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.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. ул. Сибирская, 5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srsverd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6-81-1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балина А.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автотранспортных услуг по перевозке должностных лиц администрации Свердловского района города Перми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№ 1 – 3514 часов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 № 2 – 1864 час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№ 3 – 1864 час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№ 4 – 1864 час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222 100,00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1»декабря 2010 г.   с 09.00 до 18.00 в рабочие дни (с понедельника по пятницу) до «11» января 2011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 xml:space="preserve">На основании заявления любого заинтересованного лица, поданного в письменной форме 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(Приложение)</w:t>
              </w:r>
            </w:hyperlink>
            <w:r>
              <w:rPr>
                <w:sz w:val="22"/>
                <w:szCs w:val="22"/>
              </w:rPr>
              <w:t>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Сибирская, 58, каб. № 20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редоставляется 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 «11» янва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янва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1" w:name="Приложение"/>
      <w:bookmarkStart w:id="2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лава администрации района                                                                        В.И.Петенк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3" w:name="Приложение"/>
      <w:bookmarkStart w:id="4" w:name="Приложение_1"/>
      <w:r>
        <w:rPr>
          <w:szCs w:val="24"/>
        </w:rPr>
        <w:t>Приложение</w:t>
      </w:r>
      <w:bookmarkEnd w:id="3"/>
      <w:bookmarkEnd w:id="4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4:00Z</dcterms:created>
  <dc:creator>масяня</dc:creator>
  <dc:description/>
  <cp:keywords/>
  <dc:language>en-US</dc:language>
  <cp:lastModifiedBy>us2051</cp:lastModifiedBy>
  <cp:lastPrinted>2009-12-10T10:38:00Z</cp:lastPrinted>
  <dcterms:modified xsi:type="dcterms:W3CDTF">2010-12-15T10:57:00Z</dcterms:modified>
  <cp:revision>14</cp:revision>
  <dc:subject/>
  <dc:title>ИЗВЕЩЕНИЕ № __ от «___» __________ 200 _ года</dc:title>
</cp:coreProperties>
</file>