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1 декабря 2010года №14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а закупку у субъектов малого предпринимательства смесей для детского питания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на склад Заказчика равными партиями в соответствии с графиком поставки. Первая партия товара (25% общего объёма) поставляется в течение 3 (Три) рабочих дней после подписания муниципального контракта. Отгрузка второй партии производится с 01 марта 2011 года по 04 марта 2011 года, третья и четвёртая партии поставляются соответственно во вторую декаду апреля и первую декаду июня. По согласованию с Заказчиком возможна досрочная поставка товар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5 000 (Сто девяносто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8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758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623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4-20T11:46:00Z</cp:lastPrinted>
  <dcterms:modified xsi:type="dcterms:W3CDTF">2010-12-17T11:30:00Z</dcterms:modified>
  <cp:revision>52</cp:revision>
  <dc:subject/>
  <dc:title/>
</cp:coreProperties>
</file>