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оказание услуг (сбору, вывозу и обезвреживанию) опасных медицинских отходов класса «Б» с территории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1» декабря 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Ежова Елена Кондратье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Софронова Тамара Леонидовна </w:t>
      </w:r>
    </w:p>
    <w:p>
      <w:pPr>
        <w:pStyle w:val="TextBodyIndent"/>
        <w:tabs>
          <w:tab w:val="clear" w:pos="720"/>
          <w:tab w:val="left" w:pos="851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             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Оказание услуг по удалению (сбору, вывозу и обезвреживанию) опасных медицинских отходов класса «Б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81 от «08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8» дека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50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Вывоз медицинских отходов производить ежедневно.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гарантирует соблюдение условий СаНПиН 2.1.7.728 – 99, а также всех иных норм и требований, действующих на территории Пермского края для процессов удаления отходов.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удаление своими силами, либо с привлечением третьих лиц по своему усмотрению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5. Обеспечить соблюдение норм техники безопасности и охраны труда при работе собственных сотрудников с отходами Заказчик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наименование, характеристики и объемы выполняемых работ)</w:t>
      </w:r>
    </w:p>
    <w:p>
      <w:pPr>
        <w:pStyle w:val="Heading1"/>
        <w:numPr>
          <w:ilvl w:val="1"/>
          <w:numId w:val="4"/>
        </w:numPr>
        <w:spacing w:before="0" w:after="0"/>
        <w:ind w:left="1418" w:hanging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г. Пермь, ул. Победы, 41 (хирургический корпус, тер. корпус), </w:t>
      </w:r>
    </w:p>
    <w:p>
      <w:pPr>
        <w:pStyle w:val="Heading1"/>
        <w:numPr>
          <w:ilvl w:val="0"/>
          <w:numId w:val="0"/>
        </w:numPr>
        <w:spacing w:before="0" w:after="0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л. Панфилова, 20 (ОВЛ), ул. Ласьвинская, 98 (бак.лаборатория)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 xml:space="preserve">(место выполняем работ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Ежедневно с 01.01.2011г. по 30.06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и выполнения работ 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before="0" w:after="0"/>
        <w:ind w:left="1418" w:hanging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тоимость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 xml:space="preserve">            </w:t>
      </w: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 и условия оплаты выполненных работ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 поступило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00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ЗУО «Экологические системы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9 9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8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ЗУО «Экологические системы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89, г.Пермь, ул. Братская, 135/3, кв.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99 900 руб. 00 коп. (Четыреста девяносто девять тысяч девятьсот рублей 00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Центр управления медицинскими отходам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4060, г. Пермь, ул. Пермская, 11 а, офис 20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00 000 руб. 00 коп. (Пятьсот тысяч рублей 00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едатель комисси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38:00Z</dcterms:created>
  <dc:creator>Институт госзакупок РАГС</dc:creator>
  <dc:description/>
  <cp:keywords/>
  <dc:language>en-US</dc:language>
  <cp:lastModifiedBy>User</cp:lastModifiedBy>
  <cp:lastPrinted>2010-12-20T13:06:00Z</cp:lastPrinted>
  <dcterms:modified xsi:type="dcterms:W3CDTF">2010-12-21T03:33:00Z</dcterms:modified>
  <cp:revision>7</cp:revision>
  <dc:subject/>
  <dc:title>ПРОТОКОЛ ОЦЕНКИ И СОПОСТАВЛЕНИЯ ЗАЯВОК НА УЧАСТИЕ В КОНКУРСЕ </dc:title>
</cp:coreProperties>
</file>