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  2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оказание услуг по проведению  исследований (гематологические показатели, показатели гемостаза, общеклинические исследования) в  первом квартале 2011 года для МУЗ «ГП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Муниципальное учреждение здравоохранения «Городская поликлиника № 9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</w:t>
        <w:tab/>
        <w:t xml:space="preserve">              «21» декабря 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узнеделева Галина Игоревна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ицул Светла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Шваб Вячеслав Александро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а Ирина Борис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дких Екатерина Виталье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Наименование – </w:t>
      </w:r>
      <w:r>
        <w:rPr>
          <w:sz w:val="19"/>
          <w:szCs w:val="19"/>
        </w:rPr>
        <w:t>Муниципальное учреждение здравоохранения «Городская  поликлиника № 9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Главный врач Кузнеделева Галина Игоревн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0, г. Пермь, ул. Писарева, 56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84-86-94</w:t>
      </w:r>
    </w:p>
    <w:p>
      <w:pPr>
        <w:pStyle w:val="Normal"/>
        <w:spacing w:lineRule="auto" w:line="360"/>
        <w:ind w:left="349" w:hanging="0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 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казание услуг по проведению  исследований (гематологические показатели, показатели гемостаза, общеклинические исследования)  в первом квартале  2011 года для МУЗ «ГП № 9»  (извещение № 23 от «13» декабря  2010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«13» декабря  2010 года)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4. Максимальная цена муниципального контракта  </w:t>
      </w:r>
      <w:r>
        <w:rPr>
          <w:b/>
          <w:sz w:val="24"/>
          <w:szCs w:val="24"/>
        </w:rPr>
        <w:t>172570,00</w:t>
      </w:r>
      <w:r>
        <w:rPr>
          <w:sz w:val="24"/>
          <w:szCs w:val="24"/>
        </w:rPr>
        <w:t xml:space="preserve">  (Сто семьдесят две тысячи пятьсот семьдесят рублей  00 копеек)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 Источник финансирования закупки: средства обязательного медицинского страхования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6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20"/>
          <w:tab w:val="left" w:pos="1134" w:leader="none"/>
        </w:tabs>
        <w:ind w:left="284" w:firstLine="425"/>
        <w:rPr>
          <w:sz w:val="24"/>
          <w:szCs w:val="24"/>
          <w:highlight w:val="yellow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 Требования к исполнителю, наименование, количество и стоимость оказываемых  услуг указаны в приложении № 1 к протоколу рассмотрения и оценки котировочных заявок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Место оказания услуг:  г. Пермь, ул. Писарева, 56,  ул. Гайвинская,105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Сроки оказания услуг:  </w:t>
      </w:r>
      <w:r>
        <w:rPr>
          <w:b/>
          <w:sz w:val="24"/>
          <w:szCs w:val="24"/>
        </w:rPr>
        <w:t xml:space="preserve">с 01.01.2011 г.  по 31.03.2011 г. </w:t>
      </w:r>
    </w:p>
    <w:p>
      <w:pPr>
        <w:pStyle w:val="Normal"/>
        <w:ind w:left="284" w:firstLine="436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Цена услуг должна быть указана с учетом всех расходов в т.ч. уплата налогов, сборов, транспортных расходов и других обязательных платежей.</w:t>
      </w:r>
    </w:p>
    <w:p>
      <w:pPr>
        <w:pStyle w:val="Normal"/>
        <w:ind w:left="284" w:firstLine="436"/>
        <w:rPr>
          <w:sz w:val="24"/>
          <w:szCs w:val="24"/>
        </w:rPr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. Оплата  оказанных услуг будет произведена безналичным перечислением денежных средств в течении 15 банковских  дней  на расчетный счет Исполнителя после предоставления счета-фактуры и подписания акта выполненных работ по итогам месяца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4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, не поступило ни одной котировочной заявки.</w:t>
      </w:r>
    </w:p>
    <w:p>
      <w:pPr>
        <w:pStyle w:val="Normal"/>
        <w:spacing w:lineRule="auto" w:line="360"/>
        <w:ind w:left="349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 Котировочная комиссия приняла следующее решение:</w:t>
      </w:r>
    </w:p>
    <w:p>
      <w:pPr>
        <w:pStyle w:val="Normal"/>
        <w:spacing w:lineRule="auto" w:line="360"/>
        <w:ind w:left="349" w:hanging="0"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признать запрос котировок на  оказание услуг по проведению исследований (гематологические показатели, показатели гемостаза, общеклинические исследования) в первом квартале 2011 года </w:t>
      </w:r>
      <w:r>
        <w:rPr>
          <w:b/>
          <w:i/>
          <w:sz w:val="24"/>
          <w:szCs w:val="24"/>
        </w:rPr>
        <w:t>несостоявшимс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  <w:gridCol w:w="5672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узнеделева Галина Игоревна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567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Кицул Светлана Юр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106" w:firstLine="10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Шваб Вячеслав Александрович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Иванова Ирина Борисо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567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Гладких Екатерина Витальевна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851" w:gutter="0" w:header="0" w:top="1134" w:footer="561" w:bottom="113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7:05:00Z</dcterms:created>
  <dc:creator>Институт госзакупок РАГС</dc:creator>
  <dc:description/>
  <cp:keywords/>
  <dc:language>en-US</dc:language>
  <cp:lastModifiedBy>ump22</cp:lastModifiedBy>
  <cp:lastPrinted>2010-12-20T11:45:00Z</cp:lastPrinted>
  <dcterms:modified xsi:type="dcterms:W3CDTF">2010-12-21T07:05:00Z</dcterms:modified>
  <cp:revision>2</cp:revision>
  <dc:subject/>
  <dc:title>ПРОТОКОЛ ОЦЕНКИ И СОПОСТАВЛЕНИЯ ЗАЯВОК НА УЧАСТИЕ В КОНКУРСЕ </dc:title>
</cp:coreProperties>
</file>