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 2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оказание услуг по проведению  исследований  (биохимические исследования крови, биохимические исследования мочи, серологические исследования, пренатальная диагностика,  гормональные исследования) в первом квартале  2011 года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для МУЗ «ГП № 9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6"/>
        </w:rPr>
      </w:pPr>
      <w:r>
        <w:rPr>
          <w:b w:val="false"/>
          <w:caps w:val="false"/>
          <w:smallCaps w:val="false"/>
          <w:sz w:val="20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здравоохранения «Городская поликлиника № 9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</w:t>
        <w:tab/>
        <w:t xml:space="preserve">               «21» декабря  2010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узнеделева Галина Игоревна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ицул Светлана Юр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ваб Вячеслав Александрович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ванова Ирина Борисо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ладких Екатерина Витальевн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i/>
          <w:sz w:val="16"/>
          <w:szCs w:val="16"/>
        </w:rPr>
        <w:t xml:space="preserve">                                                    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дких Екатерина Виталье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spacing w:lineRule="auto" w:line="360"/>
        <w:rPr>
          <w:sz w:val="19"/>
          <w:szCs w:val="19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Наименование – </w:t>
      </w:r>
      <w:r>
        <w:rPr>
          <w:sz w:val="19"/>
          <w:szCs w:val="19"/>
        </w:rPr>
        <w:t>Муниципальное учреждение здравоохранения «Городская  поликлиника № 9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Главный врач Кузнеделева Галина Игоре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30, г. Пермь, ул. Писарева, 56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84-86-94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. 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казание услуг по проведению  исследований (биохимические исследования крови,  биохимические исследования мочи, серологические исследования, пренатальная диагностика,   гормональные исследования) в первом  квартале 2011 года для МУЗ «ГП № 9»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24 от «13» декабря 2010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13» декабря  2010 года).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4. Максимальная цена муниципального контракта  </w:t>
      </w:r>
      <w:r>
        <w:rPr>
          <w:b/>
          <w:sz w:val="24"/>
          <w:szCs w:val="24"/>
        </w:rPr>
        <w:t>146072,00</w:t>
      </w:r>
      <w:r>
        <w:rPr>
          <w:sz w:val="24"/>
          <w:szCs w:val="24"/>
        </w:rPr>
        <w:t xml:space="preserve">  (Сто сорок шесть тысяч семьдесят два рубля  00 копеек)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5. Источник финансирования закупки -  средства обязательного медицинского страхования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6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left="284" w:firstLine="425"/>
        <w:rPr>
          <w:sz w:val="24"/>
          <w:szCs w:val="24"/>
          <w:highlight w:val="yellow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Требования к исполнителю, наименование, количество и стоимость оказываемых    услуг указаны в приложении № 1 к протоколу рассмотрения и оценки котировочных заявок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Место оказания услуг:  г. Пермь, ул. Писарева, 56,  ул. Гайвинская,105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Сроки оказания услуг:  </w:t>
      </w:r>
      <w:r>
        <w:rPr>
          <w:b/>
          <w:sz w:val="24"/>
          <w:szCs w:val="24"/>
        </w:rPr>
        <w:t>с 01.01.2011 г.  по 31.03.2011 г.</w:t>
      </w:r>
      <w:r>
        <w:rPr>
          <w:sz w:val="24"/>
          <w:szCs w:val="24"/>
        </w:rPr>
        <w:t xml:space="preserve"> </w:t>
      </w:r>
    </w:p>
    <w:p>
      <w:pPr>
        <w:pStyle w:val="Normal"/>
        <w:ind w:left="284" w:firstLine="436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Цена услуг должна быть указана с учетом всех расходов в т.ч. уплата налогов, сборов, транспортных расходов и других обязательных платежей.</w:t>
      </w:r>
    </w:p>
    <w:p>
      <w:pPr>
        <w:pStyle w:val="Normal"/>
        <w:ind w:left="284" w:firstLine="436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Оплата  оказанных услуг будет произведена безналичным перечислением денежных средств в течении 15 банковских  дней  на расчетный счет Исполнителя после предоставления счета-фактуры и подписания акта выполненных работ по итогам месяца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, не поступило ни одной котировочной заявки.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. Котировочная комиссия приняла решение: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признать запрос котировок на оказание услуг  по проведению (биохимические исследования крови, биохимические исследования мочи, серологические исследования, пренатальная диагностика, гормональные исследования) в первом квартале 2011 года </w:t>
      </w:r>
      <w:r>
        <w:rPr>
          <w:b/>
          <w:i/>
          <w:sz w:val="24"/>
          <w:szCs w:val="24"/>
        </w:rPr>
        <w:t>несостоявшим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5672"/>
      </w:tblGrid>
      <w:tr>
        <w:trPr/>
        <w:tc>
          <w:tcPr>
            <w:tcW w:w="43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узнеделева Галина Игоревна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6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ицул Светлана Юр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6" w:firstLine="1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Шваб Вячеслав Александрович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Иванова Ирина Борисо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Гладких Екатерина Витал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1:23:00Z</dcterms:created>
  <dc:creator>Институт госзакупок РАГС</dc:creator>
  <dc:description/>
  <cp:keywords/>
  <dc:language>en-US</dc:language>
  <cp:lastModifiedBy>user</cp:lastModifiedBy>
  <cp:lastPrinted>2010-09-17T10:11:00Z</cp:lastPrinted>
  <dcterms:modified xsi:type="dcterms:W3CDTF">2010-12-20T06:57:00Z</dcterms:modified>
  <cp:revision>100</cp:revision>
  <dc:subject/>
  <dc:title>ПРОТОКОЛ ОЦЕНКИ И СОПОСТАВЛЕНИЯ ЗАЯВОК НА УЧАСТИЕ В КОНКУРСЕ </dc:title>
</cp:coreProperties>
</file>