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бактериологических исследова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 первом  квартале 2011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1» дека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бактериологических исследований   в первом  квартале 2011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5  от «13»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декабря  2010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81327,00</w:t>
      </w:r>
      <w:r>
        <w:rPr>
          <w:sz w:val="24"/>
          <w:szCs w:val="24"/>
        </w:rPr>
        <w:t xml:space="preserve">  (Восемьдесят одна тысяча триста двадцать семь 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01.2011 г.  по 31.03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ородская медицинская лаборатория «Надеж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3 19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3 18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и 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hanging="6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 73187,00  (Семьдесят три тысячи сто восемьдесят семь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20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73187,00  (Семьдесят три тысячи сто восемьдесят сем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Городская медицинская лаборатория «Надежда»» </w:t>
      </w:r>
    </w:p>
    <w:p>
      <w:pPr>
        <w:pStyle w:val="Normal"/>
        <w:rPr/>
      </w:pPr>
      <w:r>
        <w:rPr/>
        <w:t>614068, г. Пермь ул. Пушкина, д.108/1</w:t>
      </w:r>
    </w:p>
    <w:p>
      <w:pPr>
        <w:pStyle w:val="Normal"/>
        <w:rPr/>
      </w:pPr>
      <w:r>
        <w:rPr/>
        <w:t xml:space="preserve">73194,00 (Семьдесят три тысячи сто девяносто четыре рубля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10-12-20T12:27:00Z</cp:lastPrinted>
  <dcterms:modified xsi:type="dcterms:W3CDTF">2010-12-20T07:27:00Z</dcterms:modified>
  <cp:revision>93</cp:revision>
  <dc:subject/>
  <dc:title>ПРОТОКОЛ ОЦЕНКИ И СОПОСТАВЛЕНИЯ ЗАЯВОК НА УЧАСТИЕ В КОНКУРСЕ </dc:title>
</cp:coreProperties>
</file>