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</w:t>
      </w:r>
    </w:p>
    <w:p>
      <w:pPr>
        <w:pStyle w:val="Style2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роведении  запроса котировок</w:t>
      </w:r>
    </w:p>
    <w:p>
      <w:pPr>
        <w:pStyle w:val="Style29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16 от 21.12.2010 г</w:t>
      </w:r>
    </w:p>
    <w:p>
      <w:pPr>
        <w:pStyle w:val="Normal"/>
        <w:ind w:right="35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автотранспорт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8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9051"/>
      </w:tblGrid>
      <w:tr>
        <w:trPr>
          <w:trHeight w:val="2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оказания услуг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.01.2011 по 30.06.2011 года включительно</w:t>
            </w:r>
          </w:p>
        </w:tc>
      </w:tr>
      <w:tr>
        <w:trPr>
          <w:trHeight w:val="5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 оказания услуг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аумана, 17</w:t>
            </w:r>
          </w:p>
        </w:tc>
      </w:tr>
      <w:tr>
        <w:trPr>
          <w:trHeight w:val="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услуг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155430 рублей 00 коп.</w:t>
            </w:r>
          </w:p>
        </w:tc>
      </w:tr>
      <w:tr>
        <w:trPr>
          <w:trHeight w:val="8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ование  к качеству и порядку предоставления услуг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86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наличие закрепленных на постоянной основе автомоби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з</w:t>
            </w:r>
            <w:r>
              <w:rPr>
                <w:color w:val="000000"/>
              </w:rPr>
              <w:t>акрепление на постоянной основе по согласованию с Заказчиком водителей, имеющих право на управление транспортным средством соответствующей категор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ежедневный контроль за техническим состоянием автомобилей перед выездом сертифицированными специалистами с документальным подтверждение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своевременный и качественный ремонт и техническое обслуживание автомоби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безопасную эксплуатацию автомобилей в соответствии с целями оказания услуг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проведение ежедневного медицинского осмотра водителей сертифицированным медперсоналом согласно рекомендациям Минздрава РФ  от 29.01.2002г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предоставление чистых транспортных средств как внутри, так и снаруж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предоставление замены водителя в случае отсутствия (отпуска и др.) закреплённого водител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при дорожно-транспортном происшествии или технической неисправности транспортного средства Исполнитель предоставление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наличие страхового полиса гражданской ответственности ОСАГО на каждое транспортное средство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заправку автомобилей, выдачу путевых листов на текущий день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отсутствие на автомобилях дополнительных знаков отличия («Такси», рекламные надписи, аэрография и пр.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оснащение автомобилей средствами сотовой связи с Заказчиком.</w:t>
            </w:r>
          </w:p>
          <w:p>
            <w:pPr>
              <w:pStyle w:val="Normal"/>
              <w:tabs>
                <w:tab w:val="clear" w:pos="708"/>
                <w:tab w:val="left" w:pos="-181" w:leader="none"/>
                <w:tab w:val="left" w:pos="1260" w:leader="none"/>
              </w:tabs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81" w:leader="none"/>
                <w:tab w:val="left" w:pos="1260" w:leader="none"/>
              </w:tabs>
              <w:ind w:left="-40" w:hanging="0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 xml:space="preserve">требованиям безопасности, техническому  состоянию и методам проверок, установленным ГОСТом Р 51709-2001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требованиям к системам отопления, вентиляции, установленным ГОСТ Р 50993-96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9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                              составу транспортных средств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 транспортных средств, количество и режим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эквивалент определяется по следующим показателям: габаритные размеры, объем двигателя, мощность двигателя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АЗ – ВИЗ (или </w:t>
            </w:r>
            <w:r>
              <w:rPr>
                <w:b/>
                <w:bCs/>
              </w:rPr>
              <w:t>эквивалент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не ранее 2005г. выпуска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rPr>
                <w:b/>
                <w:b/>
              </w:rPr>
            </w:pPr>
            <w:r>
              <w:rPr/>
              <w:t>габаритные размеры не менее</w:t>
            </w:r>
            <w:r>
              <w:rPr>
                <w:bCs/>
              </w:rPr>
              <w:t xml:space="preserve">: </w:t>
            </w:r>
            <w:r>
              <w:rPr/>
              <w:t>1800*1600*1100 мм</w:t>
            </w:r>
            <w:r>
              <w:rPr>
                <w:bCs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объем двигателя не менее </w:t>
            </w:r>
            <w:r>
              <w:rPr/>
              <w:t>1690 куб.см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мощность двигателя – не менее 80,9 л.с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/>
              <w:t>механическая коробка  передач.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b/>
              </w:rPr>
              <w:t>ВАЗ-ВИС (или</w:t>
            </w:r>
            <w:r>
              <w:rPr>
                <w:b/>
                <w:bCs/>
              </w:rPr>
              <w:t xml:space="preserve"> эквивалент) </w:t>
            </w:r>
            <w:r>
              <w:rPr>
                <w:bCs/>
              </w:rPr>
              <w:t>с 8-00 до 16-00 часов с понедельника по пятниц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Срок оказания услуг: с 11.01.2011г. по 30.06.2011г.; 5 дней в неделю по 8 часов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Объем услуг – 942 машино-часа (118 рабочих дня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/>
      </w:pPr>
      <w:r>
        <w:rPr/>
        <w:t>Главный врач                                                                                                           М. А. Мальцев</w:t>
      </w:r>
    </w:p>
    <w:sectPr>
      <w:headerReference w:type="default" r:id="rId2"/>
      <w:type w:val="nextPage"/>
      <w:pgSz w:w="11906" w:h="16838"/>
      <w:pgMar w:left="1021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5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0"/>
      <w:szCs w:val="20"/>
    </w:rPr>
  </w:style>
  <w:style w:type="character" w:styleId="WW8Num17z2">
    <w:name w:val="WW8Num17z2"/>
    <w:qFormat/>
    <w:rPr>
      <w:rFonts w:ascii="Courier New" w:hAnsi="Courier New" w:cs="Courier New"/>
      <w:sz w:val="20"/>
      <w:szCs w:val="20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1">
    <w:name w:val=" Знак1 Знак Знак"/>
    <w:basedOn w:val="Style5"/>
    <w:qFormat/>
    <w:rPr>
      <w:b/>
      <w:kern w:val="2"/>
      <w:sz w:val="36"/>
      <w:lang w:val="ru-RU" w:bidi="ar-SA"/>
    </w:rPr>
  </w:style>
  <w:style w:type="character" w:styleId="11">
    <w:name w:val=" Знак Знак Знак1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2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2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rFonts w:ascii="Arial" w:hAnsi="Arial" w:cs="Arial"/>
      <w:b/>
      <w:kern w:val="2"/>
      <w:sz w:val="32"/>
    </w:rPr>
  </w:style>
  <w:style w:type="character" w:styleId="Style6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3"/>
      </w:numPr>
    </w:pPr>
    <w:rPr>
      <w:szCs w:val="20"/>
    </w:rPr>
  </w:style>
  <w:style w:type="paragraph" w:styleId="Style7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9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4"/>
      </w:numPr>
      <w:spacing w:before="120" w:after="120"/>
      <w:jc w:val="center"/>
    </w:pPr>
    <w:rPr>
      <w:b/>
      <w:szCs w:val="20"/>
    </w:rPr>
  </w:style>
  <w:style w:type="paragraph" w:styleId="Style10">
    <w:name w:val="Условия контракта"/>
    <w:basedOn w:val="Normal"/>
    <w:qFormat/>
    <w:pPr>
      <w:numPr>
        <w:ilvl w:val="0"/>
        <w:numId w:val="13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1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3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Style15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1">
    <w:name w:val="Электронная подпись"/>
    <w:basedOn w:val="Normal"/>
    <w:qFormat/>
    <w:pPr/>
    <w:rPr/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5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6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5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6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30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02:00Z</dcterms:created>
  <dc:creator>us2053</dc:creator>
  <dc:description/>
  <cp:keywords/>
  <dc:language>en-US</dc:language>
  <cp:lastModifiedBy>Name</cp:lastModifiedBy>
  <cp:lastPrinted>2010-12-21T09:08:00Z</cp:lastPrinted>
  <dcterms:modified xsi:type="dcterms:W3CDTF">2010-12-21T04:08:00Z</dcterms:modified>
  <cp:revision>14</cp:revision>
  <dc:subject/>
  <dc:title>Требования к предмету конкурса</dc:title>
</cp:coreProperties>
</file>