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ервичной технической инвентариз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тей наружного освещ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«21» декабря 2010 года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Двойнишников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на выполнение работ по первичной технической инвентаризации сетей наружного освещения (извещение №32 от «13» декабря</w:t>
      </w:r>
      <w:r>
        <w:rPr/>
        <w:t xml:space="preserve"> </w:t>
      </w:r>
      <w:r>
        <w:rPr>
          <w:sz w:val="24"/>
          <w:szCs w:val="24"/>
        </w:rPr>
        <w:t>2010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 13 декабря</w:t>
      </w:r>
      <w:r>
        <w:rPr/>
        <w:t xml:space="preserve"> </w:t>
      </w:r>
      <w:r>
        <w:rPr>
          <w:sz w:val="24"/>
          <w:szCs w:val="24"/>
        </w:rPr>
        <w:t>201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158 000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>00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: бюджет г.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П</w:t>
      </w:r>
      <w:r>
        <w:rPr>
          <w:sz w:val="24"/>
          <w:szCs w:val="24"/>
        </w:rPr>
        <w:t xml:space="preserve">ервичная техническая инвентаризация сетей наружного освещения, работы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ервичную техническую  инвентаризацию сетей наружного освещения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кты: 1) ул.Панфилова, 4а, 6а, 2) ул.Красноводская, 24; ул.Бажова, 3) ул.Костычева, 13, 15, 17 и ул.Сочинская, 4) ул.Транспортная, 2 (пос.Н.Ляды), 5) ул.Металлистов,8,                             6)  ул.Уральская, 87, 7) ул.Пушкарская, 88 во дворе дома № 88 по ул.Пушкарской, во дворе дома № 4А по ул.Уинской, 8) ул.Восстания, 10 (между спортивной площадкой и школой № 47), 9) ул.Стахановская, 45, 45а, 45б, 10) ул.Связистов, 5, ул.Мильчакова, 11, 11) ул.Горняков, 8, 12) ул.Волгодонская, 20а, 13) ул.Дзержинского от остановки «Мясокомбинат» до тоннеля по ул.Дзержинского-ул.Вишерская, 14) проезд от ул.Докучаева до ФБУ ИК № 32 ГУФСИН России по Пермскому краю (ул.Докучаева, 27), 15)  внутриквартальный проезд по ул.Плеханова, 34а до ул.Ленина, 63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52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характеристика рабо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левые работы</w:t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ыскание инженерных сетей по внешних признака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мест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ые работы при первичной инвентаризации сет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ъемка с привязкой положения опор или фундаментов к местным ориентирам с ведением абриса. Измерение протяженности. Описание основных конструктивных решений по элементам сети. Определение основных технико-экономических показателей  и условий прокладки ли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онные работы на земельном участке со спокойным рельефом, плотностью застройки до 20%. Зеленые насаждения занимают до 10% площад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меральные рабо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в масштабе 1: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инвентарный план территории в недостающей ситуации и погашение отсутствующих элемен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о-вычислительные работы для заполнения технического паспор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технико-экономических показателей по содержанию технического паспор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нвентаризационной стоимости элементов линий или сет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оценочной таблицы, определение восстановительной и действительной стоимости, запись результатов в технический паспо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технических паспор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разделов формы технического паспорта и оформление подписями и печат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адастрового паспорта без ситуационного (поэтажного) пла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окументов в организации технической инвентар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лфавитной карточки</w:t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нформации в базу данных</w:t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нформации в инвентарное дело</w:t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вка документов в инвентарное дел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выписки из реестровой кни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нвентарного де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ела к передаче в архи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ме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меты с указанием вида работ и стоим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копий плана расположения учетных элементов на земельном участке простой конфигурации с плотностью застройки 20%, насыщенностью зелеными насаждениями до 10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копии технического паспор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Сроки выполнения работ: в течен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 КС-2, КС -3 и счета-фактуры, предоставляемые Заказчику. В случае не предоставления Подрядчиком работ к приемке, по вине Подрядчика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ФГУП «Ростехинвентаризация – Федеральное БТИ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789</w:t>
            </w:r>
            <w:r>
              <w:rPr>
                <w:bCs/>
                <w:sz w:val="24"/>
                <w:szCs w:val="24"/>
              </w:rPr>
              <w:t>,0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БТИ Ординского района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 №</w:t>
      </w:r>
      <w:r>
        <w:rPr>
          <w:sz w:val="24"/>
          <w:szCs w:val="24"/>
        </w:rPr>
        <w:t xml:space="preserve">32 от «13» декабря 2010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 №</w:t>
      </w:r>
      <w:r>
        <w:rPr>
          <w:rFonts w:cs="Times New Roman" w:ascii="Times New Roman" w:hAnsi="Times New Roman"/>
          <w:b w:val="false"/>
          <w:sz w:val="24"/>
          <w:szCs w:val="24"/>
        </w:rPr>
        <w:t>32 от «13» декабря 201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ФГУП «Ростехинвентаризация – Федеральное БТИ» и составила 109 789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Сто девять тысяч семьсот восемьдесят девять) рублей 01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ФГУП «Ростехинвентаризация – Федеральное БТИ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119415, г. Москва, пр-т Вернадского, д.37, корп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7701018922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109 789</w:t>
      </w:r>
      <w:r>
        <w:rPr>
          <w:bCs/>
          <w:sz w:val="24"/>
          <w:szCs w:val="24"/>
        </w:rPr>
        <w:t xml:space="preserve">,01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 «БТИ Ординского райо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7500, Пермский край, Ординский район, с.Орда, ул.Советская,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450005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150 000,00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748" w:gutter="0" w:header="0" w:top="360" w:footer="437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10-10-12T10:55:00Z</cp:lastPrinted>
  <dcterms:modified xsi:type="dcterms:W3CDTF">2010-12-20T12:54:00Z</dcterms:modified>
  <cp:revision>693</cp:revision>
  <dc:subject/>
  <dc:title>ПРОТОКОЛ № 5</dc:title>
</cp:coreProperties>
</file>