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оказание услуг по перевозке должностных лиц муниципального бюджетного учреждения «Благоустройство поселка Новые Ляды» в 2011 году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1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  <w:tab/>
        <w:tab/>
        <w:tab/>
        <w:t>Полозова Т.С.</w:t>
      </w:r>
    </w:p>
    <w:p>
      <w:pPr>
        <w:pStyle w:val="TextBody"/>
        <w:spacing w:before="120" w:after="12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«Оказание услуг по перевозке должностных лиц муниципального бюджетного учреждения «Благоустройство поселка Новые Ляды» в 2011 году» (извещение № 14 от «08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sz w:val="24"/>
          <w:szCs w:val="24"/>
        </w:rPr>
        <w:t>499 200,0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Четыреста девяносто девять тысяч двести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жегин Никола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Лядов Андрей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2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Ожегина Николая Николае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Мира, 26-97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99 000,00 </w:t>
      </w:r>
      <w:r>
        <w:rPr>
          <w:rFonts w:cs="Times New Roman" w:ascii="Times New Roman" w:hAnsi="Times New Roman"/>
          <w:b w:val="false"/>
          <w:sz w:val="24"/>
          <w:szCs w:val="26"/>
        </w:rPr>
        <w:t>(Четыреста девяносто девять тысяч рублей 00 ко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Лядова Андрея Павл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Мира, 13-3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bCs w:val="false"/>
          <w:smallCaps/>
          <w:sz w:val="24"/>
          <w:szCs w:val="26"/>
        </w:rPr>
        <w:t>499 200,00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6"/>
        </w:rPr>
        <w:t>Четыреста девяносто девять тысяч двести рублей 00 коп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12-21T04:35:00Z</dcterms:modified>
  <cp:revision>175</cp:revision>
  <dc:subject/>
  <dc:title>ПРОТОКОЛ ОЦЕНКИ И СОПОСТАВЛЕНИЯ ЗАЯВОК НА УЧАСТИЕ В КОНКУРСЕ </dc:title>
</cp:coreProperties>
</file>