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протокол №  78</w:t>
        <w:br/>
      </w: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найму транспортных средств с экипаже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целях оказания скорой медицинской помощи населе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а Перми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для МУЗ «Городская станция скорой медицинской помощи»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«21» декабря 2010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лены комиссии:                 Полищук Лариса Николаевна        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Ханьжин Антон Валерьевич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кретарь комиссии:           Берикелашвили Реваз Ильич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Наименование предмета запроса котировок: оказание услуг по найму транспортных средств с экипажем в целях оказания скорой медицинской помощи населению</w:t>
      </w:r>
    </w:p>
    <w:p>
      <w:pPr>
        <w:pStyle w:val="Normal"/>
        <w:jc w:val="both"/>
        <w:rPr/>
      </w:pPr>
      <w:r>
        <w:rPr>
          <w:sz w:val="24"/>
          <w:szCs w:val="24"/>
        </w:rPr>
        <w:t>города Перми в соответствии  с условиями, указанными в  Техническом задан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82 от 08.12.2010г., размещено на официальном сайте «Администрация </w:t>
      </w:r>
    </w:p>
    <w:p>
      <w:pPr>
        <w:pStyle w:val="Normal"/>
        <w:jc w:val="both"/>
        <w:rPr/>
      </w:pPr>
      <w:r>
        <w:rPr>
          <w:sz w:val="24"/>
          <w:szCs w:val="24"/>
        </w:rPr>
        <w:t>города Перми» (</w:t>
      </w:r>
      <w:hyperlink r:id="rId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08.12.2010г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Максимальная цена муниципального контракта: 499 968,00 рублей (Четыреста девяносто девять тысяч девятьсот шестьдесят восемь рублей 0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Источник финансирования  закупки: средства бюдже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 Требованиями, установленными в извещении о проведении запроса котиро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tabs>
          <w:tab w:val="clear" w:pos="720"/>
          <w:tab w:val="left" w:pos="5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20"/>
          <w:tab w:val="left" w:pos="5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1. Место  оказания услуг: г. Пермь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2. Сроки оказания услуг: С 07.30 часов 01 января 2011г. до  08.30 часов 01 февраля 2011г. в соответствии с режимом работы  транспортных средств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3. Цена Контракта включает в себя все необходимые расходы по выполнению Исполнителем своих обязательств по оказанию услуг по настоящему Контракту, в том числе расходы на автомобильное топливо, смазочные и прочие эксплутационные материалы, техническое обслуживание и эксплу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 связанные с эксплуатацией транспортных средств, а также уплату налоговых и ины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4. Оплата по Контракту осуществляется  путем перечисления Заказчиком денежных средств на расчетный счет Исполнителя в течение двадцати рабочих дней с момента предоставления Исполнителем Заказчику подписанного акта сдачи-приемки  услуг, счета-фактуры и акта сверки задолженности, составляемого один раз в месяц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котировочные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медавтотран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968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токолонна №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968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8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1. 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и поступившая ранее котировочной заявки другого участника размещения заказа предложена участником: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ООО «Перммедавтотранс»</w:t>
      </w:r>
      <w:r>
        <w:rPr>
          <w:kern w:val="2"/>
          <w:sz w:val="24"/>
          <w:szCs w:val="24"/>
        </w:rPr>
        <w:t xml:space="preserve"> и составила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99 968,00 рублей (Четыреста девяносто девять тысяч девятьсот шестьдесят восемь рублей 00 копеек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1. Признать победителем в проведении запроса котировок: ООО «Перммедавтотранс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есто нахождения: 614000 г. Пермь ул. Кирова, 8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Цена контракта:  499 968,00 рублей (Четыреста девяносто девять тысяч девятьсот шестьдесят восемь рублей 00 копеек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, предложившим в котировочной заявке цену, такую же, как и победитель в проведении запроса котировок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ОО «Автоколонна №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есто нахождение: 614000 г. Пермь, бульвар Гагарина, 9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Цена контракта: 499 968,00 рублей (Четыреста девяносто девять тысяч девятьсот шестьдесят восемь рублей 00 копеек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Полищук Лариса Николаевна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___________     Ханьжин Антон Валерьевич</w:t>
      </w:r>
    </w:p>
    <w:p>
      <w:pPr>
        <w:pStyle w:val="Normal"/>
        <w:spacing w:lineRule="auto" w:line="360"/>
        <w:ind w:left="-426" w:hanging="0"/>
        <w:rPr/>
      </w:pPr>
      <w:r>
        <w:rPr>
          <w:sz w:val="24"/>
          <w:szCs w:val="24"/>
        </w:rPr>
        <w:t>Секретарь комиссии:                                 ___________     Берикелашвили Реваз Ильич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3:28:00Z</dcterms:created>
  <dc:creator>Институт госзакупок РАГС</dc:creator>
  <dc:description/>
  <cp:keywords/>
  <dc:language>en-US</dc:language>
  <cp:lastModifiedBy>kalmikov</cp:lastModifiedBy>
  <cp:lastPrinted>2009-12-02T10:17:00Z</cp:lastPrinted>
  <dcterms:modified xsi:type="dcterms:W3CDTF">2010-12-21T07:55:00Z</dcterms:modified>
  <cp:revision>36</cp:revision>
  <dc:subject/>
  <dc:title>ПРОТОКОЛ ОЦЕНКИ И СОПОСТАВЛЕНИЯ ЗАЯВОК НА УЧАСТИЕ В КОНКУРСЕ </dc:title>
</cp:coreProperties>
</file>