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декабря  2010 года № 4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на выполнение работ  по текущему ремонту тепловой сети в надземном исполнении, от ТУ-31 до ул. Пихтовая, 36, Свердловского района г. Перми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</w:t>
      </w:r>
      <w:r>
        <w:rPr>
          <w:sz w:val="24"/>
          <w:szCs w:val="24"/>
        </w:rPr>
        <w:t>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тепловой сетей, входящей в состав имущества муниципальной казны в соответствии с приложением №2 к извещению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выполняемых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тепловой сетей, входящей в состав имущества муниципальной казны, (в соответствии с техническим заданием - приложение №2 и дефектной ведомостью - приложение №3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хтовая, 36, Свердловского района г. Перми (в соответствии с техническим заданием - приложение №2 и дефектной ведомостью - приложение №3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30 календарных дней со дня заключения муниципального контракта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,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950,00 руб. (Четыреста девяносто девять тысяч девятьсот пятьдесят рублей 0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 «30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обед с 12-30 час. до 13-18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дефектная ведомость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47:00Z</dcterms:created>
  <dc:creator>СОК</dc:creator>
  <dc:description/>
  <dc:language>en-US</dc:language>
  <cp:lastModifiedBy>Batueva</cp:lastModifiedBy>
  <cp:lastPrinted>2010-09-14T10:14:00Z</cp:lastPrinted>
  <dcterms:modified xsi:type="dcterms:W3CDTF">2010-12-21T08:46:00Z</dcterms:modified>
  <cp:revision>4</cp:revision>
  <dc:subject/>
  <dc:title>ИЗВЕЩЕНИЕ № __ от «___» __________ 200 _ года </dc:title>
</cp:coreProperties>
</file>