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 №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</w:t>
      </w:r>
      <w:r>
        <w:rPr/>
        <w:t xml:space="preserve">_________________К.В. Нецветаев 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</w:t>
      </w:r>
      <w:r>
        <w:rPr/>
        <w:t>«____»_______________2010 год</w:t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ефектная ведомость</w:t>
      </w:r>
    </w:p>
    <w:p>
      <w:pPr>
        <w:pStyle w:val="Normal"/>
        <w:jc w:val="center"/>
        <w:rPr/>
      </w:pPr>
      <w:r>
        <w:rPr/>
        <w:t>на текущий ремонт тепловой сети в надземном исполнении от ТУ-31 до ул. Пихтовая, 36 Свердловского района г. Перми, входящей в состав имущества муниципальной каз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Тепловая сеть </w:t>
      </w:r>
    </w:p>
    <w:p>
      <w:pPr>
        <w:pStyle w:val="Normal"/>
        <w:rPr/>
      </w:pPr>
      <w:r>
        <w:rPr/>
        <w:t>Д100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320 м  </w:t>
      </w:r>
    </w:p>
    <w:p>
      <w:pPr>
        <w:pStyle w:val="Normal"/>
        <w:rPr/>
      </w:pPr>
      <w:r>
        <w:rPr/>
        <w:t>Вид прокладки – воздушная на опорах</w:t>
      </w:r>
    </w:p>
    <w:p>
      <w:pPr>
        <w:pStyle w:val="Normal"/>
        <w:rPr/>
      </w:pPr>
      <w:r>
        <w:rPr/>
        <w:t>Год ввода в эксплуатацию не установлен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284"/>
        <w:gridCol w:w="2496"/>
      </w:tblGrid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сеть по ул. Пихтовая,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 108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Д 108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бесшовная ГОСТ 8732-78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Д 57 мм  (вводы в д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бесшовная ГОСТ 8732-78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убопроводов Д 80 мм(гиль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ш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фасонных частей Д 108 мм                                     (отво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фасонных частей Д57мм(от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спускников (винтиль шаровой) дм 32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б 27п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труб за один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Ф-021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огрунтованных металлических поверхностей за 2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Т-177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: м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 теплоизоляционные минеролов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 минероловатные марки125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и изоляции трубопроводов упругими обол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ластик рулонный марки РСТ-Х-Л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строительного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вата 70кг/м3 труба Д100 мм труба Д63мм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автомобилями на расстояние до 25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строительного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                                                                        Бурылов А.В.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22:00Z</dcterms:created>
  <dc:creator>Ксения</dc:creator>
  <dc:description/>
  <dc:language>en-US</dc:language>
  <cp:lastModifiedBy>Batueva</cp:lastModifiedBy>
  <cp:lastPrinted>2010-12-20T17:18:00Z</cp:lastPrinted>
  <dcterms:modified xsi:type="dcterms:W3CDTF">2010-12-21T09:05:00Z</dcterms:modified>
  <cp:revision>8</cp:revision>
  <dc:subject/>
  <dc:title/>
</cp:coreProperties>
</file>