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декабря 2010 года  №42</w:t>
      </w:r>
    </w:p>
    <w:p>
      <w:pPr>
        <w:pStyle w:val="Normal1"/>
        <w:spacing w:lineRule="auto" w:line="256" w:before="0" w:after="0"/>
        <w:ind w:left="4140" w:right="-2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56" w:before="0" w:after="0"/>
        <w:ind w:left="4140" w:right="-23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6" w:before="0" w:after="0"/>
        <w:ind w:left="4248" w:right="-2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У «Содержание объектов инженерной инфраструктуры»</w:t>
      </w:r>
    </w:p>
    <w:p>
      <w:pPr>
        <w:pStyle w:val="FR1"/>
        <w:spacing w:before="0" w:after="0"/>
        <w:ind w:left="4320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К.В.Нецветаев</w:t>
      </w:r>
    </w:p>
    <w:p>
      <w:pPr>
        <w:pStyle w:val="FR1"/>
        <w:spacing w:before="0" w:after="0"/>
        <w:ind w:left="1416" w:hanging="0"/>
        <w:jc w:val="right"/>
        <w:rPr/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10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кущий ремонт тепловой сети в надземном исполнении от ТУ-31 до  ул. Пихтовая, 36, Свердловского района г. Перми, входящей в состав имущества муниципальной казны.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нахождения: Свердловский район, ул. Пихтовая, 36.</w:t>
      </w:r>
    </w:p>
    <w:p>
      <w:pPr>
        <w:pStyle w:val="Normal"/>
        <w:tabs>
          <w:tab w:val="clear" w:pos="708"/>
          <w:tab w:val="left" w:pos="4140" w:leader="none"/>
        </w:tabs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щая сметная стоимость работ </w:t>
      </w:r>
      <w:r>
        <w:rPr>
          <w:b/>
          <w:sz w:val="24"/>
          <w:szCs w:val="24"/>
        </w:rPr>
        <w:t>499 950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ехнические характеристики работ:</w:t>
      </w:r>
    </w:p>
    <w:p>
      <w:pPr>
        <w:pStyle w:val="Normal"/>
        <w:tabs>
          <w:tab w:val="clear" w:pos="708"/>
          <w:tab w:val="left" w:pos="41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Выполнение работ по ремонту тепловых сетей.</w:t>
      </w:r>
    </w:p>
    <w:p>
      <w:pPr>
        <w:pStyle w:val="Normal"/>
        <w:tabs>
          <w:tab w:val="clear" w:pos="708"/>
          <w:tab w:val="left" w:pos="41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97"/>
        <w:gridCol w:w="1509"/>
        <w:gridCol w:w="1394"/>
        <w:gridCol w:w="2253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 календарные дн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тепловой изоляции из ват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трубопроводов Д108 м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трубопроводов из газопроводных  бесшовных труб Д108*4 м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трубопроводов из газопроводных бесшовных труб Д 57*3 мм (вводы в дом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трубопроводов Д80 мм (гильзы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ш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4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фасонных частей Д108 мм (отводы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фасонных частей Д57 мм (отводы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зка спускников (вентиль шаровой) Д32 м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унтовка труб за один раз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1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огрунтованных металлических поверхностей за 2 раз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1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ляция трубопроводов мат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2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ы теплоизоляционные минероловатны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4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 поверхности изоляции трубопроводов упругими оболочк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32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ластик рулонный марки РСТ-Х-Л-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м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5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ка строительного мусо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0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строительного мусо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узка строительного мусо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0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30 дней </w:t>
            </w:r>
          </w:p>
        </w:tc>
      </w:tr>
    </w:tbl>
    <w:p>
      <w:pPr>
        <w:pStyle w:val="Normal1"/>
        <w:spacing w:lineRule="auto" w:line="256" w:before="0" w:after="0"/>
        <w:ind w:left="-180"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ая информация о технических характеристиках предоставлена в дефектной ведомости.</w:t>
      </w:r>
    </w:p>
    <w:p>
      <w:pPr>
        <w:pStyle w:val="Normal1"/>
        <w:spacing w:lineRule="auto" w:line="256" w:before="0" w:after="0"/>
        <w:ind w:left="-180"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ключение жилых домов от теплосети, требуется производить на срок не более 6 часов с согласованием теплоснабжающей организацией и организацией осуществляющей управление жилыми домами. </w:t>
      </w:r>
    </w:p>
    <w:p>
      <w:pPr>
        <w:pStyle w:val="Normal1"/>
        <w:spacing w:lineRule="auto" w:line="256" w:before="0" w:after="0"/>
        <w:ind w:left="-180" w:right="-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.Сроки выполнения работ: </w:t>
      </w:r>
    </w:p>
    <w:p>
      <w:pPr>
        <w:pStyle w:val="Normal1"/>
        <w:spacing w:lineRule="auto" w:line="256" w:before="0" w:after="0"/>
        <w:ind w:left="-180"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дней со дня заключения муниципального контракта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  </w:t>
      </w:r>
    </w:p>
    <w:p>
      <w:pPr>
        <w:pStyle w:val="Normal1"/>
        <w:spacing w:lineRule="auto" w:line="256" w:before="0" w:after="0"/>
        <w:ind w:left="-180"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Требования к качеству:</w:t>
      </w:r>
    </w:p>
    <w:p>
      <w:pPr>
        <w:pStyle w:val="Normal1"/>
        <w:spacing w:lineRule="auto" w:line="256" w:before="0" w:after="0"/>
        <w:ind w:left="-180"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 производстве работ исполнитель должен руководствоваться указаниями Заказчика и соблюдать требования нормативных правовых актов РФ,  СНиП 12-03-2001 «Безопасность труда в строительстве. Часть 1 Общие требования СНиП 12.01-2004 «Организация строительства», СНиП 2.03.11-85 «Защита строительных конструкций от коррозии», СНиП 41-02-2003 «Тепловые сети», СНиП 41-03-2003 «Тепловая изоляция оборудования и трубопроводов», ГОСТ 16381-77 «Материалы и изделия теплоизоляционные. Классификация и общие технические требования», СНиП 3.01.04-87 «Приёмка в эксплуатацию законченных строительством объектов»</w:t>
      </w:r>
    </w:p>
    <w:p>
      <w:pPr>
        <w:pStyle w:val="Normal1"/>
        <w:spacing w:lineRule="auto" w:line="256" w:before="0" w:after="0"/>
        <w:ind w:left="-180"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использованные материалы предъявить паспорта изготовителей, сертификаты, подтверждающие соответствие санитарным и экологическим нормам, нормам противопожарной безопасности РФ.</w:t>
      </w:r>
    </w:p>
    <w:p>
      <w:pPr>
        <w:pStyle w:val="Normal1"/>
        <w:spacing w:lineRule="auto" w:line="256" w:before="0" w:after="0"/>
        <w:ind w:left="-180" w:right="-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Требование к результатам работ:</w:t>
      </w:r>
    </w:p>
    <w:p>
      <w:pPr>
        <w:pStyle w:val="Normal1"/>
        <w:spacing w:lineRule="auto" w:line="256" w:before="0" w:after="0"/>
        <w:ind w:left="-180" w:right="-2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дъявить акт о приёмке выполненных работ (форма КС-2), справку о стоимости выполненных работ и затрат (форма КС-3), счёт-фактура, акт приёмки в эксплуатацию объекта, подписанный рабочей комиссией.</w:t>
      </w:r>
    </w:p>
    <w:p>
      <w:pPr>
        <w:pStyle w:val="Normal1"/>
        <w:spacing w:lineRule="auto" w:line="256" w:before="0" w:after="0"/>
        <w:ind w:left="-180"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6.Требование к сроку предоставления гарантий качества работ – </w:t>
      </w:r>
      <w:r>
        <w:rPr>
          <w:rFonts w:cs="Times New Roman" w:ascii="Times New Roman" w:hAnsi="Times New Roman"/>
          <w:sz w:val="24"/>
          <w:szCs w:val="24"/>
        </w:rPr>
        <w:t>2 года.</w:t>
      </w:r>
    </w:p>
    <w:p>
      <w:pPr>
        <w:pStyle w:val="Normal1"/>
        <w:spacing w:lineRule="auto" w:line="256" w:before="0" w:after="0"/>
        <w:ind w:left="-180"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56" w:before="0" w:after="0"/>
        <w:ind w:left="-180"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56" w:before="0" w:after="0"/>
        <w:ind w:left="-180"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56" w:before="0" w:after="0"/>
        <w:ind w:left="-180"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56" w:before="0" w:after="0"/>
        <w:ind w:left="-180" w:right="-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56" w:before="0" w:after="0"/>
        <w:ind w:left="-180" w:right="-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56" w:before="0" w:after="0"/>
        <w:ind w:left="-180" w:right="-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едущий инженер ТО                                                            А.В.Бурылов.</w:t>
      </w:r>
    </w:p>
    <w:p>
      <w:pPr>
        <w:pStyle w:val="Normal1"/>
        <w:spacing w:lineRule="auto" w:line="256" w:before="0" w:after="0"/>
        <w:ind w:left="4140" w:right="-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56" w:before="0" w:after="0"/>
        <w:ind w:left="4140" w:right="-2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56" w:before="0" w:after="0"/>
        <w:ind w:left="4140" w:right="-2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56" w:before="0" w:after="0"/>
        <w:ind w:left="4140" w:right="-2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56" w:before="0" w:after="0"/>
        <w:ind w:left="4140" w:right="-2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56" w:before="0" w:after="0"/>
        <w:ind w:left="4140" w:right="-2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56" w:before="0" w:after="0"/>
        <w:ind w:left="4140" w:right="-2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56" w:before="0" w:after="0"/>
        <w:ind w:left="4140" w:right="-2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56" w:before="0" w:after="0"/>
        <w:ind w:left="4140" w:right="-2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56" w:before="0" w:after="0"/>
        <w:ind w:left="4140" w:right="-2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56" w:before="0" w:after="0"/>
        <w:ind w:left="4140" w:right="-2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56" w:before="0" w:after="0"/>
        <w:ind w:left="4140" w:right="-2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5z0">
    <w:name w:val="WW8Num15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03:00Z</dcterms:created>
  <dc:creator>Kostin</dc:creator>
  <dc:description/>
  <dc:language>en-US</dc:language>
  <cp:lastModifiedBy>Batueva</cp:lastModifiedBy>
  <cp:lastPrinted>2010-12-21T12:01:00Z</cp:lastPrinted>
  <dcterms:modified xsi:type="dcterms:W3CDTF">2010-12-21T08:48:00Z</dcterms:modified>
  <cp:revision>33</cp:revision>
  <dc:subject/>
  <dc:title>Техническое задание  на  выполнение  работы   на создание и разработку</dc:title>
</cp:coreProperties>
</file>