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ИЗВЕЩЕНИЕ </w:t>
      </w:r>
      <w:r>
        <w:rPr/>
        <w:t>О ПРОВЕДЕНИИ ОТКРЫТОГО КОНКУРСА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680"/>
      </w:tblGrid>
      <w:tr>
        <w:trPr>
          <w:trHeight w:val="2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торгов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конкурс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название закупки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договора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Благо» за 2010г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 (Пятьдесят тысяч) рублей 00 копеек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ов, выполнения работ, оказания услуг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13, г. Пермь ул. Адмирала  Нахимова, 11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. Условия провед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официального сайта в Интернете, на котором размещена конкурсная документация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ttp://gorodperm.ru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"21" декабря 2010 г. </w:t>
              <w:br/>
              <w:t>до "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" февраля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конкурсной документаци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13, г. Пермь ул. Адмирала  Нахимова, 11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конкурсной документаци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исьменному заявлению, поданному по форме согласно приложению к настоящему извещению, в течение 2 (двух) рабочих дней со дня получения запроса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платы за предоставление конкурсной документации (при установлен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авлив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внесения платы за предоставление конкурсной документации (при установлении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несения платы за предоставление конкурсной документации (при установлен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скрытия конвертов с заявкам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13, г. Пермь ул. Адмирала  Нахимова, 11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" января 2011 г.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"10:00" час. местного времени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рассмотрения заявок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13, г. Пермь ул. Адмирала  Нахимова, 11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заявок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"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" января 2011 г.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ведения итогов конкурса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13, г. Пермь ул. Адмирала  Нахимова, 11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"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" января 2011 г.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имущества, предоставляемые осуществляющим производство товаров, выполнение работ, оказание услуг организациям инвалидов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, предоставляемые осуществляющим производство товаров, выполнение работ, оказание услуг учреждениям и предприятиям уголовно - исправительной системы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, предоставляемые участникам размещения заказа, осуществляющим поставку товаров российского происхождени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 Сведения о заказчике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ое муниципальное предприятие «Благо»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13, г. Пермь ул. Адмирала  Нахимова, 11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13, г. Пермь ул. Адмирала  Нахимова, 11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ледза Надежда Николаевна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3-35-09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(при наличии)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@perm.ru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ложение:</w:t>
      </w:r>
      <w:r>
        <w:rPr>
          <w:rFonts w:cs="Times New Roman" w:ascii="Times New Roman" w:hAnsi="Times New Roman"/>
        </w:rPr>
        <w:t xml:space="preserve"> Форма запроса конкурсной документации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ПРОСА КОНКУРСНОЙ ДОКУМЕН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ланк участника размещения заказ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ConsPlusNonformat"/>
              <w:widowControl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_» _____________ 2010 года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ое муниципальное предприятие «Благо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НОЙ ДОКУМЕНТ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780"/>
      </w:tblGrid>
      <w:tr>
        <w:trPr>
          <w:trHeight w:val="240" w:hRule="atLeast"/>
          <w:cantSplit w:val="true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Способ размещения заказа и предмет закупки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торгов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конкурс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название закупки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осударственного контракт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Сведения об участнике размещения заказа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(фамилия, имя, отчество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(место жительства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(при наличии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191"/>
      </w:tblGrid>
      <w:tr>
        <w:trPr/>
        <w:tc>
          <w:tcPr>
            <w:tcW w:w="3296" w:type="dxa"/>
            <w:tcBorders/>
            <w:vAlign w:val="bottom"/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329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, печать)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0:00Z</dcterms:created>
  <dc:creator>Корчагина</dc:creator>
  <dc:description/>
  <cp:keywords/>
  <dc:language>en-US</dc:language>
  <cp:lastModifiedBy>Корчагина</cp:lastModifiedBy>
  <cp:lastPrinted>2010-12-07T13:36:00Z</cp:lastPrinted>
  <dcterms:modified xsi:type="dcterms:W3CDTF">2010-12-16T06:19:00Z</dcterms:modified>
  <cp:revision>16</cp:revision>
  <dc:subject/>
  <dc:title/>
</cp:coreProperties>
</file>