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лабораторных (иммуноферментных) исслед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1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проведению лабораторных (иммуноферментных) исследований для Муниципального учреждения здравоохранения «Городская клиническая больница № 7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90 от 09 декабря 2010 года размещено на официальном сайте «Администрация города Перми» (www.gorodperm.ru) в сети Интернет 09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5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оказание услуг: собственная территория Исполнител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и: в течение трех месяце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за оказание услуги будет производиться безналичным перечислением денежных средств в течение трех месяцев на основании подписанного акта сдачи-приемки оказанных услуг, счета и счета-фактуры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940"/>
        <w:gridCol w:w="2082"/>
        <w:gridCol w:w="2403"/>
      </w:tblGrid>
      <w:tr>
        <w:trPr>
          <w:tblHeader w:val="true"/>
          <w:trHeight w:val="93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Ц «Философия красоты и здоровья»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830,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0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Диапазон»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970,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0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Медицинский центр «Философия красоты и здоровья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Ким, 6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49 83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Ц «Диапазон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Лебедева, 25б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 449 97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3:53:00Z</dcterms:created>
  <dc:creator>Маша</dc:creator>
  <dc:description/>
  <cp:keywords/>
  <dc:language>en-US</dc:language>
  <cp:lastModifiedBy>1</cp:lastModifiedBy>
  <cp:lastPrinted>2008-10-06T08:52:00Z</cp:lastPrinted>
  <dcterms:modified xsi:type="dcterms:W3CDTF">2010-12-21T04:18:00Z</dcterms:modified>
  <cp:revision>12</cp:revision>
  <dc:subject/>
  <dc:title>Протокол № 7/1</dc:title>
</cp:coreProperties>
</file>