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по проведению лабораторных исследований для МУЗ «МСЧ № 7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20»  декабря 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3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по проведению лабораторных исследований для МУЗ «МСЧ № 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редставитель ООО «МЦ «Диапаз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Медсанчасть № 7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 Колодкин Сергей Вениами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г. Пермь, ул. Писарева, 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74-64-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мет  конкурса:</w:t>
      </w:r>
      <w:r>
        <w:rPr>
          <w:i/>
        </w:rPr>
        <w:t xml:space="preserve"> Оказание Медицинских услуг по проведению лабораторных исследований для МУЗ «МСЧ № 7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ая цена контракта  6 672 985 рублей 00 копеек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9 ноября 2010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льгой Иван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.к. подана 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лотарева Ю.В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3:00Z</dcterms:created>
  <dc:creator>ump15</dc:creator>
  <dc:description/>
  <cp:keywords/>
  <dc:language>en-US</dc:language>
  <cp:lastModifiedBy>Опер5</cp:lastModifiedBy>
  <cp:lastPrinted>2010-12-21T13:02:00Z</cp:lastPrinted>
  <dcterms:modified xsi:type="dcterms:W3CDTF">2010-12-21T08:46:00Z</dcterms:modified>
  <cp:revision>8</cp:revision>
  <dc:subject/>
  <dc:title>ПРОТОКОЛ № 01/03-07</dc:title>
</cp:coreProperties>
</file>