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6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5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г.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2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83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0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Толмачева , д.17, кв.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44 1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Д Маслозаво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Пермский край, г.Нытва, ул.Комарова, 3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44 2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7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21T04:03:00Z</dcterms:modified>
  <cp:revision>19</cp:revision>
  <dc:subject/>
  <dc:title>Протокол № 7/1</dc:title>
</cp:coreProperties>
</file>