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88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закупку продуктов питания (бакалея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здравоохранения «Городская клиническая больница № 7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</w:t>
        <w:tab/>
        <w:tab/>
        <w:t>«21» декабря  2010 года</w:t>
        <w:b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                           Полякова Л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комиссии                                       Дядюшкина Л.В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Злодеева Л.Л.</w:t>
      </w:r>
    </w:p>
    <w:p>
      <w:pPr>
        <w:pStyle w:val="Normal"/>
        <w:tabs>
          <w:tab w:val="clear" w:pos="708"/>
          <w:tab w:val="left" w:pos="411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Разоренова Е.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 Наименование: процедура запроса котировки цен для размещения муниципального заказа на закупку продуктов питания (бакалея) у субъектов малого предпринимательств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ля Муниципального учреждения здравоохранения «Городская клиническая больница № 7» (извещение № 99 от 09 декабря 2010 года размещено на официальном сайте «Администрация города Перми» (www.gorodperm.ru) в сети Интернет 09 декабря  2010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257 000 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:  средства ОМ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Место поставки товара: г. Пермь, ул. Героев Хасана, 24 пищеблок.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оки поставки товаров: с 01.01.2011 по 31.03.2011г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Цена предлагаемой услуги является неизменной на время действия муниципального контракта, должна включать в себя все налоги, сборы и прочие расходы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плата каждой партии товара будет производиться безналичным перечислением денежных средств в течение трех месяцев после поставки партии товара, подписания товарно-транспортной накладной и после предъявления счета и счета-фактуры.</w:t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11"/>
        <w:gridCol w:w="2051"/>
        <w:gridCol w:w="3064"/>
      </w:tblGrid>
      <w:tr>
        <w:trPr>
          <w:tblHeader w:val="true"/>
          <w:trHeight w:val="939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75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Теплоухов Б.Л.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 979,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 от 20.12.2010г.</w:t>
            </w:r>
          </w:p>
        </w:tc>
      </w:tr>
      <w:tr>
        <w:trPr>
          <w:trHeight w:val="252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овирин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 172,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 от 20.12.2010г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Котировочная комиссия рассмотрела котировочные заявки на соответствие требованиям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знать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Котировочная комиссия оценила котировочную заявку и приняла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победителем в проведении запроса котировок: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ООО «Совирин»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г. Пермь, ул. Ш.Космонавтов, 316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>Цена контракта: 211 172,0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ИП Теплоухов Б.Л.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г. Пермь, ул. Революции, д.12, кв. 36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>Цена контракта:  226 979,0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тировочной комиссии </w:t>
        <w:tab/>
        <w:tab/>
        <w:tab/>
        <w:t xml:space="preserve">                        Поляк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  <w:t>Злодеева Л.Л.</w:t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котировочной комиссии:                                                         Разоренова Е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07:14:00Z</dcterms:created>
  <dc:creator>Маша</dc:creator>
  <dc:description/>
  <cp:keywords/>
  <dc:language>en-US</dc:language>
  <cp:lastModifiedBy>1</cp:lastModifiedBy>
  <cp:lastPrinted>2010-01-19T11:31:00Z</cp:lastPrinted>
  <dcterms:modified xsi:type="dcterms:W3CDTF">2010-12-20T12:51:00Z</dcterms:modified>
  <cp:revision>17</cp:revision>
  <dc:subject/>
  <dc:title>Протокол № 7/1</dc:title>
</cp:coreProperties>
</file>