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декабря 2010 года №  5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3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цефалоспорины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18"/>
                <w:szCs w:val="18"/>
              </w:rPr>
              <w:t xml:space="preserve">Цефтриакс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4 5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фепи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перазон,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и в/м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 флаконе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Цефоперазон натрия –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Сульбактам натрия - </w:t>
            </w:r>
            <w:r>
              <w:rPr>
                <w:sz w:val="18"/>
                <w:szCs w:val="18"/>
              </w:rPr>
              <w:t>1,1905 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 18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3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00  (Сто восемьдесят девять тысяч шестьсот) рублей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, 9-ти этажный корпус, 2 этаж, 5каб. – экономический от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7 часов 00 минут (время местное)  27 дека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анастасия</cp:lastModifiedBy>
  <cp:lastPrinted>2010-03-18T08:58:00Z</cp:lastPrinted>
  <dcterms:modified xsi:type="dcterms:W3CDTF">2010-12-20T16:54:00Z</dcterms:modified>
  <cp:revision>94</cp:revision>
  <dc:subject/>
  <dc:title>Приложение №2</dc:title>
</cp:coreProperties>
</file>