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1 декабря 2010 года №  5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гормонов и средств, влияющих на эндокринную систем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3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рмоны и средства, влияющие на эндокринную систе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пред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таблетки.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таблетки 4 мг №30 в контейнере полиэтиленово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 - 10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Метипред или эквивалент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лиофилизат для приготовления раствора для в/в и в/м введения 250 мг флакон 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>флако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6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Дексаметаз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раствор для инъекций прозрачный, бесцветный или слегка желтоватого цвета. </w:t>
            </w:r>
          </w:p>
          <w:p>
            <w:pPr>
              <w:pStyle w:val="Normal"/>
              <w:ind w:left="-84" w:hanging="0"/>
              <w:rPr/>
            </w:pPr>
            <w:r>
              <w:rPr>
                <w:sz w:val="18"/>
                <w:szCs w:val="18"/>
              </w:rPr>
              <w:t xml:space="preserve">В 1 ампуле: дексаметазона 4 мг.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спомогательные вещест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ерол, динатрия эдетат, натрия гидрофосфат дигидрат, вода для инъекций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по 1 мл в ампулах темного стекла, по 5 ампул в блистере из ПВХ/алюминиевой фольги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ампуле цветная точка, указывающая линию облома ампулы и цветное кодировочное кольцо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по 5 блистеров (25 ампул) в упаковке.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300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обые условия</w:t>
            </w:r>
            <w:r>
              <w:rPr>
                <w:sz w:val="18"/>
                <w:szCs w:val="18"/>
              </w:rPr>
              <w:t>: хранение при температуре не выше 25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, можно замораживать. Срок годности – 5 лет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налог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раствор для инъекций 40 мг/мл, 1мл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.измерения</w:t>
            </w:r>
            <w:r>
              <w:rPr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ампула № 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 45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точный срок годности</w:t>
            </w:r>
            <w:r>
              <w:rPr>
                <w:sz w:val="18"/>
                <w:szCs w:val="18"/>
              </w:rPr>
      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15.03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480 (Сто тридцать семь тысяч четыреста восемьдесят) рублей 0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, 9-ти этажный корпус, 2 этаж, 5каб. – экономический отде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27 дека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анастасия</cp:lastModifiedBy>
  <cp:lastPrinted>2010-06-24T11:38:00Z</cp:lastPrinted>
  <dcterms:modified xsi:type="dcterms:W3CDTF">2010-12-20T17:08:00Z</dcterms:modified>
  <cp:revision>97</cp:revision>
  <dc:subject/>
  <dc:title>Приложение №2</dc:title>
</cp:coreProperties>
</file>