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1 декабря 2010 года № 5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антибиотиков (макролиды, фторхинолон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3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макролиды, фторхинолон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троми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капсулы.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1 капсуле: 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зитромицин – </w:t>
            </w:r>
            <w:r>
              <w:rPr>
                <w:sz w:val="18"/>
                <w:szCs w:val="18"/>
              </w:rPr>
              <w:t>250 мг</w:t>
              <w:tab/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капсулы  № 6 в ячейково-контурной упаковке (блистере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  пачка картонная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16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милид,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овальные, двояковыпуклые таблетки, покрытые пленочной оболочкой светло-желтого цвета; на изломе – масса белого цвета со слоем оболочки слегка желтоватого цвета по 500 мг. №14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>ячейково-контурная упаковка (блистер) №7, по 2 блистера в пачке картонной вместе с инструкцией по применению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–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о таблетки:</w:t>
            </w:r>
          </w:p>
          <w:p>
            <w:pPr>
              <w:pStyle w:val="Normal"/>
              <w:ind w:left="-84" w:hanging="0"/>
              <w:rPr/>
            </w:pPr>
            <w:r>
              <w:rPr>
                <w:sz w:val="18"/>
                <w:szCs w:val="18"/>
              </w:rPr>
              <w:t>Вспомогательные вещества: крахмал кукурузный, целлюлоза микрокристаллическая (</w:t>
            </w:r>
            <w:r>
              <w:rPr>
                <w:sz w:val="18"/>
                <w:szCs w:val="18"/>
                <w:lang w:val="en-US"/>
              </w:rPr>
              <w:t>Avice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</w:rPr>
              <w:t xml:space="preserve"> 101), целлюлоза микрокристаллическая (</w:t>
            </w:r>
            <w:r>
              <w:rPr>
                <w:sz w:val="18"/>
                <w:szCs w:val="18"/>
                <w:lang w:val="en-US"/>
              </w:rPr>
              <w:t>Avice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</w:rPr>
              <w:t xml:space="preserve"> 102), кремния диоксид коллоидный, безводный, крахмал прежелатинизированный, полакрилин калия, тальк, стеара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лочка таблетки:</w:t>
            </w:r>
          </w:p>
          <w:p>
            <w:pPr>
              <w:pStyle w:val="Normal"/>
              <w:ind w:left="-84" w:hanging="0"/>
              <w:rPr/>
            </w:pPr>
            <w:r>
              <w:rPr>
                <w:sz w:val="18"/>
                <w:szCs w:val="18"/>
              </w:rPr>
              <w:t xml:space="preserve">Гипермеллоза 6 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, тальк, краситель хинолиновый желтый (Е104), пропиленгликоль, титана диоксид (Е17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: острый средний оти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 хранить в сухом мес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5 лет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цид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инфузий 500 мг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флокса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таблетки, покрытые оболочкой по 500 мл №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 xml:space="preserve">: таблетки №5 в ячейково-контурной упаковке (блистер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2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15.03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 (Сто тридцать три тысячи сто пятьдесят) рублей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 каб. -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7 дека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6"/>
        </w:tabs>
        <w:ind w:left="2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24T11:38:00Z</cp:lastPrinted>
  <dcterms:modified xsi:type="dcterms:W3CDTF">2010-12-21T06:06:00Z</dcterms:modified>
  <cp:revision>99</cp:revision>
  <dc:subject/>
  <dc:title>Приложение №2</dc:title>
</cp:coreProperties>
</file>