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476А/2/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                            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1 декабря  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 xml:space="preserve"> часов 30 минут</w:t>
      </w:r>
    </w:p>
    <w:p>
      <w:pPr>
        <w:pStyle w:val="Normal"/>
        <w:ind w:firstLine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 xml:space="preserve">Кириллова Ольга Ивановна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 xml:space="preserve">            </w:t>
      </w:r>
      <w:r>
        <w:rPr>
          <w:sz w:val="22"/>
          <w:szCs w:val="22"/>
        </w:rPr>
        <w:t>Трофимов Дмитрий Алексеевич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 xml:space="preserve">            Чайко Ольга Михайл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, на оказание услуг по найму транспортного средства с экипажем для 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378 480,00 (Триста семьдесят восемь тысяч четыреста восемьдесят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796 800,00 (Семьсот девяносто шесть  тысяч восемьсот  рублей 00 коп.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1 043 700,00 (Один миллион сорок три тысячи семьсот  рублей 00 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597 600,00 (Пятьсот девяносто семь тысяч шестьсот рублей 00 копеек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– 697 200,00 (Шестьсот девяносто семь тысяч двести  рублей 00 копеек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уйбышева, 106 офис 1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санитарного автотранспорта  г. Пер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Г.Хасана, 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 г.Пермь, ул. Мира, 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ш.Космонавтов,1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истем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 г.Пермь, ул. Мира, 5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535, Пермс.р-н, п.Мулянка, ул.Юбилейная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леба Успенского, 4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е такси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по лоту №2 несостоявшимся в соответствии с ч.11 ст.35 ФЗ от 21.07.2005г. №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санитарного автотранспорта  г. 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открытый аукцион по лоту №4 несостоявшимся в соответствии с ч.5 ст.36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Допустить к участию в открытом аукционе по лоту №5 и признать участниками аукциона следующих участников размещения заказа, подавших заявки на участие в аукцио</w:t>
      </w:r>
      <w:r>
        <w:rPr/>
        <w:t>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i/>
          <w:sz w:val="20"/>
          <w:szCs w:val="20"/>
        </w:rPr>
        <w:t>Председателя комиссии</w:t>
        <w:tab/>
        <w:tab/>
        <w:tab/>
        <w:tab/>
        <w:tab/>
        <w:t>Кириллова О.И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i/>
          <w:sz w:val="20"/>
          <w:szCs w:val="20"/>
        </w:rPr>
        <w:t xml:space="preserve">Члены комиссии:     </w:t>
        <w:tab/>
        <w:tab/>
        <w:tab/>
        <w:tab/>
        <w:tab/>
        <w:tab/>
        <w:t>Трофимов Д А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ветственный секретарь</w:t>
        <w:tab/>
        <w:tab/>
        <w:tab/>
        <w:tab/>
        <w:tab/>
        <w:t>Чайко О. М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0"/>
          <w:szCs w:val="20"/>
        </w:rPr>
        <w:t>Представитель заказчика</w:t>
        <w:tab/>
        <w:tab/>
        <w:tab/>
        <w:tab/>
        <w:tab/>
        <w:t>Шмырина О.Ю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51:00Z</dcterms:created>
  <dc:creator>USER</dc:creator>
  <dc:description/>
  <cp:keywords/>
  <dc:language>en-US</dc:language>
  <cp:lastModifiedBy>Опер2</cp:lastModifiedBy>
  <cp:lastPrinted>2010-12-21T14:53:00Z</cp:lastPrinted>
  <dcterms:modified xsi:type="dcterms:W3CDTF">2010-12-21T09:58:00Z</dcterms:modified>
  <cp:revision>24</cp:revision>
  <dc:subject/>
  <dc:title>ПРОТОКОЛ АУКЦИОНА № _______________</dc:title>
</cp:coreProperties>
</file>