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оказание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1» декабря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0 от </w:t>
      </w:r>
      <w:r>
        <w:rPr>
          <w:u w:val="single"/>
        </w:rPr>
        <w:t>«13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3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3750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10.01.2011 по 30.06.2011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1749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еникс-Безопасные Дорог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  09час 0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75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едМарке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  09час 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5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37.7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еникс-Безопасные Дорог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  09час 0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75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едМарке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  09час 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75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tbl>
      <w:tblPr>
        <w:tblW w:w="100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282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ООО «МедМарке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едложенная в котировочной заявке цена услуг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признать остальны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Феникс – Безопасные Дороги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6, г.Пермь, ш.Космонавтов, 141  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237500,00 рублей (Двести тридцать семь тысяч пятьсот руб. 00 коп.</w:t>
      </w:r>
      <w:r>
        <w:rPr/>
        <w:t xml:space="preserve">)                     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1T10:19:00Z</cp:lastPrinted>
  <dcterms:modified xsi:type="dcterms:W3CDTF">2010-12-21T05:20:00Z</dcterms:modified>
  <cp:revision>32</cp:revision>
  <dc:subject/>
  <dc:title>ПРОТОКОЛ № 7</dc:title>
</cp:coreProperties>
</file>