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40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Рыба) у субъектов малого предпринимательств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   «21» декабря 2010 года</w:t>
        <w:br/>
        <w:tab/>
        <w:tab/>
        <w:tab/>
        <w:tab/>
        <w:tab/>
        <w:tab/>
        <w:tab/>
        <w:tab/>
        <w:tab/>
        <w:t xml:space="preserve">   </w:t>
        <w:tab/>
        <w:t xml:space="preserve">                         11 часов 50 минут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584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(Рыба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40 от </w:t>
      </w:r>
      <w:r>
        <w:rPr>
          <w:u w:val="single"/>
        </w:rPr>
        <w:t>«13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3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238502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 (пищеблок); г.Пермь, Свердловский район, ст.Бахаревка (пищеблок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01.2011г  по 30.06.2011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а должна быть указана с  учетом следующих расходов: стоимость упаковки. затраты на доставку до места назначения, на оформление необходимой документации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center"/>
        <w:rPr>
          <w:i/>
          <w:i/>
          <w:szCs w:val="26"/>
          <w:u w:val="single"/>
          <w:vertAlign w:val="superscript"/>
        </w:rPr>
      </w:pPr>
      <w:r>
        <w:rPr>
          <w:i/>
          <w:szCs w:val="26"/>
          <w:u w:val="single"/>
          <w:vertAlign w:val="superscript"/>
        </w:rPr>
        <w:t>(срок и условия оплаты поставок товаров)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szCs w:val="26"/>
        </w:rPr>
      </w:pPr>
      <w:r>
        <w:rPr>
          <w:szCs w:val="26"/>
        </w:rPr>
        <w:t xml:space="preserve">                   </w:t>
      </w:r>
      <w:r>
        <w:rPr>
          <w:szCs w:val="26"/>
        </w:rPr>
        <w:t>f.  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7" w:leader="none"/>
        </w:tabs>
        <w:ind w:left="-513" w:hanging="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271780</wp:posOffset>
                </wp:positionV>
                <wp:extent cx="6402070" cy="3279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327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Торговый дом «Созвездие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7.12.2010г  09час.2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97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олстогузова Г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1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14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.2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844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Волкова Е.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10час.4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646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овирин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г  10час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97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258.25pt;mso-wrap-distance-left:9.05pt;mso-wrap-distance-right:9.05pt;mso-wrap-distance-top:0pt;mso-wrap-distance-bottom:0pt;margin-top:21.4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Торговый дом «Созвездие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17.12.2010г  09час.2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297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олстогузова Г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1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714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.2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8844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ИП Волкова Е.А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10час.4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7646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Совирин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г  10час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297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/>
      </w:pPr>
      <w:r>
        <w:rPr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Толстогузова Г.А.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Кировоградская, д.52, кв.44</w:t>
      </w:r>
      <w:r>
        <w:rPr/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217140</w:t>
      </w:r>
      <w:r>
        <w:rPr>
          <w:b/>
          <w:bCs/>
          <w:u w:val="single"/>
        </w:rPr>
        <w:t>,00</w:t>
      </w:r>
      <w:r>
        <w:rPr>
          <w:b/>
          <w:u w:val="single"/>
        </w:rPr>
        <w:t xml:space="preserve"> (Двести семнадцать тысяч сто сорок 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Волкова Е.А.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Крупской, 71-95</w:t>
      </w:r>
      <w:r>
        <w:rPr/>
        <w:t>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217646,</w:t>
      </w:r>
      <w:r>
        <w:rPr>
          <w:bCs/>
          <w:u w:val="single"/>
        </w:rPr>
        <w:t>00</w:t>
      </w:r>
      <w:r>
        <w:rPr>
          <w:u w:val="single"/>
        </w:rPr>
        <w:t xml:space="preserve"> (Двести семнадцать тысяч шестьсот сорок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224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Яр</w:t>
            </w:r>
            <w:r>
              <w:rPr>
                <w:szCs w:val="26"/>
              </w:rPr>
              <w:t>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1T11:35:00Z</cp:lastPrinted>
  <dcterms:modified xsi:type="dcterms:W3CDTF">2010-12-21T06:35:00Z</dcterms:modified>
  <cp:revision>5</cp:revision>
  <dc:subject/>
  <dc:title>ПРОТОКОЛ № 7</dc:title>
</cp:coreProperties>
</file>