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экстемпоральных лекарственных сред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1» дека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jc w:val="both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jc w:val="both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</w:t>
      </w:r>
      <w:r>
        <w:rPr>
          <w:sz w:val="22"/>
          <w:szCs w:val="22"/>
        </w:rPr>
        <w:t xml:space="preserve"> </w:t>
      </w:r>
      <w:r>
        <w:rPr/>
        <w:t xml:space="preserve">экстемпоральных лекарственных средств (извещение </w:t>
      </w:r>
      <w:r>
        <w:rPr>
          <w:b/>
        </w:rPr>
        <w:t>№ 88 от</w:t>
      </w:r>
      <w:r>
        <w:rPr/>
        <w:t xml:space="preserve"> </w:t>
      </w:r>
      <w:r>
        <w:rPr>
          <w:b/>
        </w:rPr>
        <w:t>«13» дека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3» дека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49 9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МС.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экстемпоральных лекарственных средств согласно спецификаци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спецификаци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11» января по «31» марта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птеки Пермского райо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346,7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жбольничные аптеки» и составила 248346 (двести сорок восемь тысяч триста сорок шесть) руб. 78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жбольничные аптеки» (614007, г.Пермь, ул. 25 Октября, 66) с ценой муниципального контракта  248346 (двести сорок восемь тысяч триста сорок шесть) руб. 78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МУП «Аптеки Пермского района» (614506, Пермский район, д.Кондратово, ул.Культуры, 6а) с ценой муниципального контракта  249900 (двести сорок девять тысяч девя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2-20T19:51:00Z</cp:lastPrinted>
  <dcterms:modified xsi:type="dcterms:W3CDTF">2010-12-20T14:55:00Z</dcterms:modified>
  <cp:revision>475</cp:revision>
  <dc:subject/>
  <dc:title>ПРОТОКОЛ № 26</dc:title>
</cp:coreProperties>
</file>