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17  от  «21» декабря 2010 г.</w:t>
      </w:r>
    </w:p>
    <w:p>
      <w:pPr>
        <w:pStyle w:val="Normal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/проект/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муниципальный контракт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TextBody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оказание услуг по организации лечебного питания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г. Пермь                                                         «___»_________ 2010 г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240" w:after="0"/>
        <w:ind w:firstLine="720"/>
        <w:rPr/>
      </w:pPr>
      <w:r>
        <w:rPr>
          <w:rFonts w:cs="Courier New" w:ascii="Courier New" w:hAnsi="Courier New"/>
          <w:sz w:val="18"/>
          <w:szCs w:val="18"/>
        </w:rPr>
        <w:t>Муниципальное учреждение здравоохранения «Городская детская клиническая больница №15»,  в лице главного врача Мальцева Михаила Алексеевича, действующего на основании Устава, именуемое в дальнейшем ЗАКАЗЧИК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 __________________________________________________________________________</w:t>
      </w:r>
      <w:r>
        <w:rPr>
          <w:rFonts w:cs="Courier New" w:ascii="Courier New" w:hAnsi="Courier New"/>
          <w:b/>
          <w:bCs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в лице _________________________________, действующего на основании ________________, именуемое в дальнейшем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«</w:t>
      </w:r>
      <w:r>
        <w:rPr>
          <w:rFonts w:cs="Courier New" w:ascii="Courier New" w:hAnsi="Courier New"/>
          <w:bCs/>
          <w:sz w:val="18"/>
          <w:szCs w:val="18"/>
        </w:rPr>
        <w:t>Исполнитель</w:t>
      </w:r>
      <w:r>
        <w:rPr>
          <w:rFonts w:cs="Courier New" w:ascii="Courier New" w:hAnsi="Courier New"/>
          <w:b/>
          <w:bCs/>
          <w:sz w:val="18"/>
          <w:szCs w:val="18"/>
        </w:rPr>
        <w:t>»</w:t>
      </w:r>
      <w:r>
        <w:rPr>
          <w:rFonts w:cs="Courier New" w:ascii="Courier New" w:hAnsi="Courier New"/>
          <w:sz w:val="18"/>
          <w:szCs w:val="18"/>
        </w:rPr>
        <w:t>, и заключили настоящий государственный контракт (далее - контракт) о нижеследующем:</w:t>
      </w:r>
    </w:p>
    <w:p>
      <w:pPr>
        <w:pStyle w:val="Normal"/>
        <w:ind w:firstLine="70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1. ПРЕДМЕТ КОНТРАКТА</w:t>
      </w:r>
    </w:p>
    <w:p>
      <w:pPr>
        <w:pStyle w:val="TextBodyIndent"/>
        <w:spacing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1.1. На основании протокола от _____________2010 г. № _____ котировочной комиссии _________________________________________________________ Исполнитель по заданию Заказчика обязуется оказывать услуг по приготовлению лечебного питания (по разработанному учреждением меню) пациентам, находящихся на стационарном лечении у Заказчика, а Заказчик обязуется оплачивать данную услугу Исполнителю по ценам, установленным настоящим контрактом. Все расходы, связанные с исполнением настоящего контракта входят в цену контракта (в стоимость одного койко-дня).</w:t>
      </w:r>
    </w:p>
    <w:p>
      <w:pPr>
        <w:pStyle w:val="Heading7"/>
        <w:spacing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7"/>
        <w:spacing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ПРАВА И ОБЯЗАННОСТИ СТОРО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72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Исполнитель обязан:</w:t>
      </w:r>
    </w:p>
    <w:p>
      <w:pPr>
        <w:pStyle w:val="ConsPlusNormal"/>
        <w:widowControl/>
        <w:jc w:val="both"/>
        <w:rPr/>
      </w:pPr>
      <w:r>
        <w:rPr>
          <w:rFonts w:cs="Courier New" w:ascii="Courier New" w:hAnsi="Courier New"/>
          <w:sz w:val="18"/>
          <w:szCs w:val="18"/>
        </w:rPr>
        <w:t>2.1. Закупать продукты, предназначенные для питания пациентов Заказчика.</w:t>
      </w:r>
    </w:p>
    <w:p>
      <w:pPr>
        <w:pStyle w:val="ConsPlusNormal"/>
        <w:widowControl/>
        <w:jc w:val="both"/>
        <w:rPr/>
      </w:pPr>
      <w:r>
        <w:rPr>
          <w:rFonts w:cs="Courier New" w:ascii="Courier New" w:hAnsi="Courier New"/>
          <w:sz w:val="18"/>
          <w:szCs w:val="18"/>
        </w:rPr>
        <w:t>2.2. Проверять качество продуктов при их поступлении на склад и пищеблок.</w:t>
      </w:r>
    </w:p>
    <w:p>
      <w:pPr>
        <w:pStyle w:val="ConsPlusNormal"/>
        <w:widowControl/>
        <w:jc w:val="both"/>
        <w:rPr/>
      </w:pPr>
      <w:r>
        <w:rPr>
          <w:rFonts w:cs="Courier New" w:ascii="Courier New" w:hAnsi="Courier New"/>
          <w:sz w:val="18"/>
          <w:szCs w:val="18"/>
        </w:rPr>
        <w:t>2.3. Контролировать правильность хранения запаса продуктов питания.</w:t>
      </w:r>
    </w:p>
    <w:p>
      <w:pPr>
        <w:pStyle w:val="ConsPlusNormal"/>
        <w:widowControl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4. Осуществлять правильную закладку продуктов при приготовлении блюд.</w:t>
      </w:r>
    </w:p>
    <w:p>
      <w:pPr>
        <w:pStyle w:val="ConsPlusNormal"/>
        <w:widowControl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5. Снимать пробы перед каждой выдачей пищи.</w:t>
      </w:r>
    </w:p>
    <w:p>
      <w:pPr>
        <w:pStyle w:val="ConsPlusNormal"/>
        <w:widowControl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6. Осуществлять контроль за выходом готовой пищи.</w:t>
      </w:r>
    </w:p>
    <w:p>
      <w:pPr>
        <w:pStyle w:val="ConsPlusNormal"/>
        <w:widowControl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7. Контролировать качество, количество и ассортимент продуктов, используемых для приготовления пита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8. На основании порционника на питание (форма № 1-84); меню-раскладки (форма № 44-МЗ) и требования на выдачу продуктов питания со склада (форма № 45-МЗ), подготавливаемых Заказчиком в соответствии с настоящим контрактом, осуществлять приготовление питания для пациентов Заказчика в соответствии с действующими ведомственными нормативными актами, и стоимостью одного койко-дня в сумме ____________.</w:t>
      </w:r>
    </w:p>
    <w:p>
      <w:pPr>
        <w:pStyle w:val="TextBodyIndent"/>
        <w:spacing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ая стоимость контракта ______________ рублей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9. Соблюдать стоимость услуги за 1 койко-день в течение всего срока действия контракта.</w:t>
      </w:r>
    </w:p>
    <w:p>
      <w:pPr>
        <w:pStyle w:val="TextBodyIndent"/>
        <w:spacing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10. При осуществлении деятельности, составляющий предмет контракта, соблюдать установленные санитарные, технологические, противопожарные и иные нормативные требования, а также правила охраны  труда  и техники безопасности в т.ч. соблюдать  нормативы, определяющие нормы натуральных компонентов и калорийности в данном питании. </w:t>
      </w:r>
    </w:p>
    <w:p>
      <w:pPr>
        <w:pStyle w:val="TextBodyIndent"/>
        <w:spacing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11. Контролировать санитарное состояние пищеблок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12. Обеспечивать пациентов ежедневно четырехразовым лечебным питанием (завтрак, обед, полдник, ужин), при необходимости в индивидуальных случаях 5-6 разовым питанием. Производить выдачу готовой пищи в отделения согласно режима: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втрак                         _____ ч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ед                            _____ ч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дник                         _____ ч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жин                            _____ ч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Осуществлять полную закладку продуктов согласно меню-раскладки для приготовления пита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14. Ежедневно обеспечивать спецжирами сотрудников учреждения, занятых на работах с вредными условиями труд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15. Выдавать готовую пищу в отделения после снятия пробы дежурным врачом и его записи о разрешении к выдаче в бракеражном журнале (форма № 6-ЛП)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16. Обеспечивать дополнительным питанием нуждающихся пациентов (на основании заключения врача-диетолога, терапевта, за подписью заведующего отделением и утвержденного главным врачом)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2.17. Осуществлять раздачу пищи больным (кроме тяжелобольных) в соответствии с раздаточной ведомостью по форме № 23-МЗ «Ведомость на отпуск отделениям  рационов  питания  для  больных» в отделениях под контролем и с участием дежурного медперсонала отделений не позднее 2-х часов после ее приготовления, включая и время доставки пищи в отделения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18. Обеспечить в установленном порядке возможность контроля Заказчиком за качеством  готовой пищи перед выдачей ее в отделения путем снятия пробы в каждый прием пищи и бракеражем готовой продукции, за правильностью отпуска блюд в отделения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19. Обеспечить возможность отбора готовых блюд для лабораторного анализа (определение химического состава и энергетической ценности) учреждениями Госсанэпиднадзора МЗ РФ, оплачивать проведенные анализы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20. Изменять расчет потребности в продуктах в виде дополнительной меню-раскладки и выписки требования на склад, в случае изменения количества пациентов более 3 человек по сравнению с данными на начало текущего дня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21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22. Ежемесячно предоставлять Заказчику отчетность об исполнении настоящего контракта в соответствии с разделом 3 настоящего контракта. Исполненные меню-раскладки для приготовления питания возвращать Заказчику не позднее, чем в 5-ти дневный срок с момента исполнения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23. В течение срока действия настоящего контракта обладать всеми необходимыми для исполнения контракта разрешительными документами для осуществления данного вида деятельност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2.24. Относить стоимость недоброкачественного приготовления продукции за свой счет в случае выбраковки. 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Заказчик обязан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25. Ежедневно, не позднее 12 часов предоставлять Исполнителю данные о количестве пациентов, находящихся в отделениях, имеющих право на получение питания в течение следующего дня, а также данные об изменении  количества пациентов на текущий день, в том числе по каждому из диет столов. В случае не предоставления сведений пользоваться предшествующими данными о количестве пациен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26. На основании «Сводных сведений по наличию больных, состоящих на питании» (форма  № 22-МЗ) составлять меню-перечень по форме № 44-МЗ и производить контроль за его соблюдением. Подписанный меню-перечень составляется не позднее дня, предшествующего дню выдачи пита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27. Ежедневно получать приготовленное Исполнителем питание для пациентов  в течение сроков, указанных в п.2.13 настоящего контракта. Получение питания от имени Заказчика осуществляют уполномоченные Заказчиком лиц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28. Осуществлять порционную выдачу полученного от Исполнителя питания пациентам, находящимся на стационарном лечении по форме № 23-МЗ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29. Ежеквартально в срок до 15 числа следующего за отчетным месяцем, предъявить Исполнителю счет за произведенные расходы по электроснабжению, водоснабжению, теплоснабжению, услуг связи, транспортные расходы и т.д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30. Обеспечить снятие пробы своим представителем перед каждой выдачей готовой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31. Контролировать противопожарную безопасность, правильность эксплуатации инженерных сетей и используемого Исполнителем имуществ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32. Осуществлять иные действия, необходимые для проведения контроля, если эти действия не представляют собой  вмешательство в хозяйственную и внутреннюю деятельность Исполнител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2.33. Предоставлять помещение и технологическое оборудование пищеблока, коммунальные  услуги (освещение, отопление, канализация, горячая  и холодная вода) в возмездное пользование в установленном законом порядке.</w:t>
      </w:r>
    </w:p>
    <w:p>
      <w:pPr>
        <w:pStyle w:val="Normal"/>
        <w:ind w:left="111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3. ОТЧЕТНОСТЬ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3.1. Ежемесячно не позднее, чем 5-го числа, следующего за отчетным, Исполнитель представляет Заказчику на утверждение счет-фактуру, в которой указывается сумма, израсходованная на питание пациентов, ассортимент продуктов питания и их количество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3.2. Проверка счета-фактуры представленного Исполнителем (п.3.1 настоящего контракта) осуществляется Заказчиком путем сверки данных, содержащихся в меню-требованиях, поданных Заказчиком в течение отчетного месяца.</w:t>
      </w:r>
    </w:p>
    <w:p>
      <w:pPr>
        <w:pStyle w:val="Normal"/>
        <w:ind w:left="12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4. РАСЧЕТЫ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4.1. </w:t>
      </w:r>
      <w:r>
        <w:rPr>
          <w:rFonts w:cs="Courier New" w:ascii="Courier New" w:hAnsi="Courier New"/>
          <w:color w:val="000000"/>
          <w:sz w:val="18"/>
          <w:szCs w:val="18"/>
        </w:rPr>
        <w:t>Оплата производится ежемесячно следующим образом: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- аванс в размере 30 % от суммы месячного финансирования, путем перечисления денежных средств на расчетный счет Исполнителя, на основании счета в течение 15 рабочих дней с момента выставления счета;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- окончательный расчет </w:t>
      </w:r>
      <w:r>
        <w:rPr>
          <w:rFonts w:cs="Courier New" w:ascii="Courier New" w:hAnsi="Courier New"/>
          <w:sz w:val="18"/>
          <w:szCs w:val="18"/>
        </w:rPr>
        <w:t xml:space="preserve">(70 %) </w:t>
      </w:r>
      <w:r>
        <w:rPr>
          <w:rFonts w:cs="Courier New" w:ascii="Courier New" w:hAnsi="Courier New"/>
          <w:color w:val="000000"/>
          <w:sz w:val="18"/>
          <w:szCs w:val="18"/>
        </w:rPr>
        <w:t>после оказания услуг на основании счетов и актов оказанных услуг</w:t>
      </w:r>
      <w:r>
        <w:rPr>
          <w:rFonts w:cs="Courier New" w:ascii="Courier New" w:hAnsi="Courier New"/>
          <w:sz w:val="18"/>
          <w:szCs w:val="18"/>
        </w:rPr>
        <w:t xml:space="preserve"> в течение 15 рабочих дней с момента подписания акта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оказанных услуг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4.2. Оплата за коммунальные услуги, электро и теплоэнергию, телефон, предоставляемые  Исполнителю осуществляется последним в порядке, установленном  в контракте о предоставлении  коммунальных и эксплутационных услуг, а также предоставлении и выполнении других видов  работ и услуг, являющимися неотъемлемым приложением к данному контракту.</w:t>
      </w:r>
    </w:p>
    <w:p>
      <w:pPr>
        <w:pStyle w:val="Normal"/>
        <w:ind w:left="13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5. КАЧЕСТВО УСЛУГИ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5.1. Качество поставляемых продуктов должно соответствовать требованиям стандартов, медико-биологическим нормам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5.2. Готовые блюда по качеству должны соответствовать утвержденным рецептурам, технологическим картам, санитарным правилам и иметь удовлетворительные органолептические  свойства (вкус, запах, внешний  вид)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6. ОТВЕТСТВЕННОСТЬ СТОРОН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6.1. При нарушении режима питания, указанного в разделе 2 настоящего договора  Исполнитель уплачивает Заказчику пеню в размере 0,3 % от стоимости не приготовленных своевременно блюд за каждый час задержк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2. При несвоевременной оплате оказанных услуг Заказчик несет ответственность перед Исполнителем в размере в размере одной трехсотой ставки рефинансирования Центрального банка Российской Федерации на день уплаты неустойки, за каждый день просрочки, начиная с первого дня просрочк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7. СРОК ДЕЙСТВИЯ КОНТРАКТА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7.1. Настоящий контракт вступает в силу со дня его подписания сторонами и действует в течение 12 (двенадцати) месяцев с момента его подписа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7.2. Расторжение контракта не освобождает Заказчика от необходимости погашения задолженности по оплате услуг, а Исполнителя по арендной плате и коммунальным услугам.</w:t>
      </w:r>
    </w:p>
    <w:p>
      <w:pPr>
        <w:pStyle w:val="TextBodyIndent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8. ПОРЯДОК ИЗМЕНЕНИЯ КОНТРАКТА</w:t>
      </w:r>
    </w:p>
    <w:p>
      <w:pPr>
        <w:pStyle w:val="Normal"/>
        <w:ind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8.1. Все дополнения и изменения  к настоящему контракту согласовываются между сторонами в  письменной  форме и оформляются в виде дополнительного  соглашения  к данному контракт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8.2. Споры, возникающие при исполнении настоящего контракта, разрешаются путем переговоров между сторонами, при не достижении компромисса споры передаются на рассмотрение в арбитражный суд.</w:t>
      </w:r>
    </w:p>
    <w:p>
      <w:pPr>
        <w:pStyle w:val="TextBodyIndent"/>
        <w:spacing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.3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8.4. Настоящий контракт составлен в 2-х экземплярах, имеющих равную юридическую силу.</w:t>
      </w:r>
    </w:p>
    <w:p>
      <w:pPr>
        <w:pStyle w:val="Normal"/>
        <w:ind w:left="16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9. ПРОЧИЕ УСЛОВИЯ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9.1. О всех изменениях в адресах и реквизитах стороны должны информировать друг друга в течение 5-ти дней с момента их изменений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9.2. Все уведомления и извещения, предусмотренные настоящим контрактом, направляются заказными письмами по адресам Сторон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10. ФОРС – МОЖОР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.1. Стороны освобождаются от ответственности за неисполнение обязательств по настоящему контракту, если неисполнение явилось следствием обстоятельств непреодолимой силы: стихийных бедствий, военных действий, массовых беспорядков, забастовок, издания запретительных документов государственных исполнительных и законодательных органов РФ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10.2. Сторона, для которой создалась невозможность исполнения обязательств по настоящему контракту, обязана уведомить другую сторону о наступлении вышеуказанных обстоятельств не позднее, чем через 5 (пять) дней. В этот же срок такая сторона обязана представить другой стороне подтверждение полномочного государственного органа о возникновении таких обстоятель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.3. В случае отсутствия уведомления другой стороны относительно существования обстоятельств непреодолимой силы, стороны не вправе ссылаться на них для освобождения от ответственности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7"/>
        <w:spacing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. ЮРИДИЧЕСКИЕ АДРЕСА СТОРОН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4">
    <w:name w:val=" Знак Знак24"/>
    <w:basedOn w:val="Style12"/>
    <w:qFormat/>
    <w:rPr>
      <w:sz w:val="28"/>
      <w:szCs w:val="24"/>
      <w:lang w:val="ru-RU" w:bidi="ar-SA"/>
    </w:rPr>
  </w:style>
  <w:style w:type="character" w:styleId="23">
    <w:name w:val=" Знак Знак23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53:00Z</dcterms:created>
  <dc:creator>Name</dc:creator>
  <dc:description/>
  <cp:keywords/>
  <dc:language>en-US</dc:language>
  <cp:lastModifiedBy>Name</cp:lastModifiedBy>
  <cp:lastPrinted>2010-12-20T11:54:00Z</cp:lastPrinted>
  <dcterms:modified xsi:type="dcterms:W3CDTF">2010-12-20T09:19:00Z</dcterms:modified>
  <cp:revision>2</cp:revision>
  <dc:subject/>
  <dc:title>/ПРОЕКТ/</dc:title>
</cp:coreProperties>
</file>