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21.12.20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21.12.2010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45"/>
        <w:gridCol w:w="2126"/>
        <w:gridCol w:w="992"/>
        <w:gridCol w:w="1418"/>
        <w:gridCol w:w="1276"/>
        <w:gridCol w:w="1842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ждународное наз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в/венный периферический типа "Браунюля"№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н трёхходов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Нелатона№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питательный№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ка эндотрахеальная№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бка эндотрахеальная№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увлажнения кислор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аспирационный№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в/венного введения"Бабочка"25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нт марлевый н/стер.5*10 плотн.36г/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ля медицинская в рулоне(в рулоне 1000м) плотн.36г/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та хирургическая н/стер. 250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лфетка спиртовая апексмед 56*65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переливания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а для переливания инфузионных раств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7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7:00Z</dcterms:created>
  <dc:creator>olga</dc:creator>
  <dc:description/>
  <cp:keywords/>
  <dc:language>en-US</dc:language>
  <cp:lastModifiedBy>Name</cp:lastModifiedBy>
  <cp:lastPrinted>2010-02-16T11:46:00Z</cp:lastPrinted>
  <dcterms:modified xsi:type="dcterms:W3CDTF">2010-12-21T09:47:00Z</dcterms:modified>
  <cp:revision>3</cp:revision>
  <dc:subject/>
  <dc:title>Приложение № 1</dc:title>
</cp:coreProperties>
</file>