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18 от «21» декабря 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оставку </w:t>
      </w:r>
      <w:r>
        <w:rPr>
          <w:b/>
        </w:rPr>
        <w:t>лекарственных средств для</w:t>
      </w:r>
      <w:r>
        <w:rPr>
          <w:b/>
          <w:sz w:val="22"/>
          <w:szCs w:val="22"/>
        </w:rPr>
        <w:t xml:space="preserve"> </w:t>
      </w:r>
      <w:r>
        <w:rPr>
          <w:b/>
        </w:rPr>
        <w:t>МУЗ ГДКБ № 1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240"/>
        <w:gridCol w:w="2160"/>
        <w:gridCol w:w="1080"/>
        <w:gridCol w:w="1620"/>
        <w:gridCol w:w="1440"/>
      </w:tblGrid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№ </w:t>
            </w:r>
            <w:r>
              <w:rPr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Международное наз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орговое наз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словия поставки</w:t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в/венный периферический типа "Браунюля"№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в/венный периферический типа "Браунюля"№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в/венный периферический типа "Браунюля"№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в/венный периферический типа "Браунюля"№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в/венный периферический типа "Браунюля"№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н трёхход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Нелатона№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Нелатона№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Нелатона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д питательный№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д питательный№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д питательный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д питательный№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д питательный№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д питательный№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бка эндотрахеальная№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бка эндотрахеальная№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для увлажнения кисл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аспирационный№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аспирационный№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аспирационный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для в/венного введения"Бабочка"25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нт марлевый н/стер.5*10 плотн.36г/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ля медицинская в рулоне(в рулоне 1000м) плотн.36г/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та хирургическая н/стер. 250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фетка спиртовая апексмед 56*65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для переливания кр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для переливания инфузионных раств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УСЛОВИЯ ПОСТАВК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Качество расходных материалов 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i/>
        </w:rPr>
        <w:t>2. Остаточный срок годности товара должен быть не менее 70% от общего срока годности на  момент передачи това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На период действия контракта цена за единицу продукции остается неизменн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М. А. Мальц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17:00Z</dcterms:created>
  <dc:creator>ИЛОНА</dc:creator>
  <dc:description/>
  <cp:keywords/>
  <dc:language>en-US</dc:language>
  <cp:lastModifiedBy>Name</cp:lastModifiedBy>
  <cp:lastPrinted>2010-11-19T16:27:00Z</cp:lastPrinted>
  <dcterms:modified xsi:type="dcterms:W3CDTF">2010-12-21T09:17:00Z</dcterms:modified>
  <cp:revision>2</cp:revision>
  <dc:subject/>
  <dc:title>Приложение № 1</dc:title>
</cp:coreProperties>
</file>