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 xml:space="preserve">18 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21</w:t>
            </w:r>
            <w:r>
              <w:rPr>
                <w:b/>
                <w:szCs w:val="24"/>
              </w:rPr>
              <w:t>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у расходных материалов для 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Наталья Викторовна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54-33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расходных материалов для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- 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Пермь, ул.Баумана, 17, МУЗ ГДКБ № 15, аптек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по 31 марта 2011 г. (до полного исполнения своих обязательств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3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Пермь, ул.Баумана, 17, планово-экономический отдел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</w:t>
            </w:r>
            <w:r>
              <w:rPr>
                <w:rFonts w:cs="Times New Roman" w:ascii="Times New Roman" w:hAnsi="Times New Roman"/>
                <w:b/>
                <w:u w:val="single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» декабря 2010г. до «30» дека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7 часов 00 минут  «30» дека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товар будет производиться за счет средств ОМС безналичным перечислением денежных средств в течение 60 (шестидесяти) календарных дней после поставки товара, подписания Акта приема-передачи и  товарно-транспортной накладной, получения счета, счет-фактуры. 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7:00Z</dcterms:created>
  <dc:creator>СОК</dc:creator>
  <dc:description/>
  <cp:keywords/>
  <dc:language>en-US</dc:language>
  <cp:lastModifiedBy>Name</cp:lastModifiedBy>
  <cp:lastPrinted>2010-12-21T14:30:00Z</cp:lastPrinted>
  <dcterms:modified xsi:type="dcterms:W3CDTF">2010-12-21T09:30:00Z</dcterms:modified>
  <cp:revision>5</cp:revision>
  <dc:subject/>
  <dc:title>ИЗВЕЩЕНИЕ № __ от «___» __________ 200 _ года </dc:title>
</cp:coreProperties>
</file>