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80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заявок на участие в открытом аукционе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выполнение работ по содержанию и обустройству городского пляжа на правом берегу р. Кама в Ленинском районе г.Пер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920" w:hanging="7920"/>
        <w:jc w:val="both"/>
        <w:rPr/>
      </w:pPr>
      <w:r>
        <w:rPr>
          <w:bCs/>
        </w:rPr>
        <w:t>г. Пермь «21» декабря 2010 года</w:t>
        <w:br/>
        <w:t>13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 право заключения муниципального контракта на выполнение работ по содержанию и обустройству городского пляжа на правом берегу р.Кама в Ленинском районе г.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Члены 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йко Ольга Михайловна</w:t>
            </w:r>
          </w:p>
        </w:tc>
      </w:tr>
    </w:tbl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БУ «Благоустройство Ленинского района»</w:t>
      </w:r>
    </w:p>
    <w:p>
      <w:pPr>
        <w:pStyle w:val="Normal"/>
        <w:jc w:val="both"/>
        <w:rPr/>
      </w:pPr>
      <w:r>
        <w:rPr/>
        <w:t xml:space="preserve">Руководитель: Пивнев Сергей Васи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 г. Пермь, ул. Кирова,61</w:t>
      </w:r>
    </w:p>
    <w:p>
      <w:pPr>
        <w:pStyle w:val="Normal"/>
        <w:jc w:val="both"/>
        <w:rPr/>
      </w:pPr>
      <w:r>
        <w:rPr/>
        <w:t>Телефон: (342) 233-59-48, 235-28-24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: </w:t>
      </w:r>
      <w:r>
        <w:rPr>
          <w:rFonts w:cs="Times New Roman" w:ascii="Times New Roman" w:hAnsi="Times New Roman"/>
          <w:sz w:val="24"/>
          <w:szCs w:val="24"/>
        </w:rPr>
        <w:t>выполнение работ по содержанию и обустройству городского пляжа на правом берегу р.Кама, в Ленинском районе г.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68"/>
        <w:gridCol w:w="4536"/>
      </w:tblGrid>
      <w:tr>
        <w:trPr>
          <w:trHeight w:val="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ИПК "Астрон-Комфорт"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.Пермь, ул.Большевистская,55</w:t>
            </w:r>
          </w:p>
        </w:tc>
      </w:tr>
      <w:tr>
        <w:trPr>
          <w:trHeight w:val="2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трой Сити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14, г.Пермь, ул.Пролетарская, 103а</w:t>
            </w:r>
          </w:p>
        </w:tc>
      </w:tr>
      <w:tr>
        <w:trPr>
          <w:trHeight w:val="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П Крылова Еле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ООО "Буматика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77, г.Пермь, ул.А.Гайдара, 8"Б", офис 301</w:t>
            </w:r>
          </w:p>
        </w:tc>
      </w:tr>
      <w:tr>
        <w:trPr>
          <w:trHeight w:val="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Магистраль"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6, г. Пермь, ул. Советской Армии, 9, оф.1</w:t>
            </w:r>
          </w:p>
        </w:tc>
      </w:tr>
      <w:tr>
        <w:trPr>
          <w:trHeight w:val="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ООО "Система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36, г. Пермь, ул. Мира,59</w:t>
            </w:r>
          </w:p>
        </w:tc>
      </w:tr>
      <w:tr>
        <w:trPr>
          <w:trHeight w:val="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ИП Радостев Константин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ООО "УралПромМонтаж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23, Пермский край, г.Пермь, ул. Светлогорская 10АА</w:t>
            </w:r>
          </w:p>
        </w:tc>
      </w:tr>
      <w:tr>
        <w:trPr>
          <w:trHeight w:val="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ИП Кузьмичев Даниил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ООО "Спутник"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51, г. Пермь, ул. Уинская, д.13, кв.127</w:t>
            </w:r>
          </w:p>
        </w:tc>
      </w:tr>
      <w:tr>
        <w:trPr>
          <w:trHeight w:val="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Урал - ВИД</w:t>
            </w:r>
            <w:r>
              <w:rPr>
                <w:bCs/>
              </w:rPr>
              <w:t>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7, г.Пермь, ул.Н.Островского,53</w:t>
            </w:r>
          </w:p>
        </w:tc>
      </w:tr>
      <w:tr>
        <w:trPr>
          <w:trHeight w:val="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СК Гарант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14065, г.Пермь, ул. 3-я Теплопроводная, 3а </w:t>
            </w:r>
          </w:p>
        </w:tc>
      </w:tr>
      <w:tr>
        <w:trPr>
          <w:trHeight w:val="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ООО "КамСтройИнвест"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77, г.Пермь, ул.Пушкарская,138</w:t>
            </w:r>
          </w:p>
        </w:tc>
      </w:tr>
      <w:tr>
        <w:trPr>
          <w:trHeight w:val="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ИП Харченко Дарь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ООО "Авангард-Строй"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00, г.Пермь, ул.Орджоникидзе,57</w:t>
            </w:r>
          </w:p>
        </w:tc>
      </w:tr>
      <w:tr>
        <w:trPr>
          <w:trHeight w:val="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 Стройальянс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000, г.Киров, ул.Московская, д.1,корп В</w:t>
            </w:r>
          </w:p>
        </w:tc>
      </w:tr>
      <w:tr>
        <w:trPr>
          <w:trHeight w:val="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ОО "Константа"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111,г. Пермь, ул. Уфимская,8</w:t>
            </w:r>
          </w:p>
        </w:tc>
      </w:tr>
      <w:tr>
        <w:trPr>
          <w:trHeight w:val="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ОО "Зеленстрой"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39, г.Пермь, ул.Краснова,1, офис 119</w:t>
            </w:r>
          </w:p>
        </w:tc>
      </w:tr>
      <w:tr>
        <w:trPr>
          <w:trHeight w:val="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ОО "Садово-парковое хозяйство"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81, г.Пермь, ул.Кронштадская, 39</w:t>
            </w:r>
          </w:p>
        </w:tc>
      </w:tr>
      <w:tr>
        <w:trPr>
          <w:trHeight w:val="4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КАУС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00, г.Пермь, ул.Пушкина, д.25</w:t>
            </w:r>
          </w:p>
        </w:tc>
      </w:tr>
      <w:tr>
        <w:trPr>
          <w:trHeight w:val="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СК "Константа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600, г.Пермь, ул.Окулова, 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ИПК "Астрон-Комфор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 Трофимов Д.А. 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П Крылова Елена Владими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 Трофимов Д.А. 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ООО "Буматик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 Трофимов Д.А. 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Магистраль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 Трофимов Д.А. 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ИП Радостев Константин Серге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 Трофимов Д.А. 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ООО "УралПромМонтаж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 Трофимов Д.А. 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ИП Кузьмичев Даниил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 Трофимов Д.А. 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ООО "Спутник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 Трофимов Д.А. 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</w:rPr>
              <w:t>ООО "КамСтройИнвес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 Трофимов Д.А. 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ООО "Авангард-Строй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 Трофимов Д.А. 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 Стройальян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 Трофимов Д.А. 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Константа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 Трофимов Д.А. 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Зеленстрой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 Трофимов Д.А. 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адово-парковое хозяйство" 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ab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 Трофимов Д.А. 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  <w:color w:val="000000"/>
              </w:rPr>
              <w:t>ООО СК "Констант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 Трофимов Д.А. 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Строй С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 Трофимов Д.А. 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Харченко Дарья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 Трофимов Д.А. 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КАУ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 Трофимов Д.А. 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Урал-ВИ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 Трофимов Д.А. 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/>
            </w:pPr>
            <w:r>
              <w:rPr/>
              <w:t>Проти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СК «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 Трофимов Д.А. 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9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31"/>
        <w:gridCol w:w="1620"/>
        <w:gridCol w:w="1440"/>
        <w:gridCol w:w="2144"/>
        <w:gridCol w:w="1800"/>
        <w:gridCol w:w="84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Система"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1ч.4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дел </w:t>
            </w:r>
            <w:r>
              <w:rPr>
                <w:sz w:val="23"/>
                <w:szCs w:val="23"/>
                <w:lang w:val="en-US"/>
              </w:rPr>
              <w:t>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 об участнике размещения заказа ( не указан почтовый адре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 Трофимов Д.А. Чайко О.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7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2520"/>
        <w:gridCol w:w="2583"/>
      </w:tblGrid>
      <w:tr>
        <w:trPr>
          <w:trHeight w:val="555" w:hRule="atLeast"/>
        </w:trPr>
        <w:tc>
          <w:tcPr>
            <w:tcW w:w="5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5667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56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йко О.М.</w:t>
            </w:r>
          </w:p>
        </w:tc>
      </w:tr>
      <w:tr>
        <w:trPr>
          <w:trHeight w:val="555" w:hRule="atLeast"/>
        </w:trPr>
        <w:tc>
          <w:tcPr>
            <w:tcW w:w="56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летова А.З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sz w:val="0"/>
      <w:szCs w:val="0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01:00Z</dcterms:created>
  <dc:creator>ump15</dc:creator>
  <dc:description/>
  <cp:keywords/>
  <dc:language>en-US</dc:language>
  <cp:lastModifiedBy>ump22</cp:lastModifiedBy>
  <cp:lastPrinted>2010-12-21T15:40:00Z</cp:lastPrinted>
  <dcterms:modified xsi:type="dcterms:W3CDTF">2010-12-21T11:01:00Z</dcterms:modified>
  <cp:revision>2</cp:revision>
  <dc:subject/>
  <dc:title>ПРОТОКОЛ № 01/03-07</dc:title>
</cp:coreProperties>
</file>