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310 от «21» дека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изделий медицинского назначения 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для  МУЗ «Клиническая медико-санитарная часть №1»</w:t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зделий медицинского назнач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делия медицинского назначения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 68, аптек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>Муниципального контракта по 30.04.2011г. Товар поставляется партиями,  по предварительной заявке заказчика по телефону,  возможность экстренной доставки товара в течение 24 часов с момента подачи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8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28» декабря 2010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103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4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31:00Z</dcterms:created>
  <dc:creator>-</dc:creator>
  <dc:description/>
  <cp:keywords/>
  <dc:language>en-US</dc:language>
  <cp:lastModifiedBy>Admin</cp:lastModifiedBy>
  <cp:lastPrinted>2010-12-21T08:58:00Z</cp:lastPrinted>
  <dcterms:modified xsi:type="dcterms:W3CDTF">2010-12-21T08:29:00Z</dcterms:modified>
  <cp:revision>8</cp:revision>
  <dc:subject/>
  <dc:title/>
</cp:coreProperties>
</file>