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8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sz w:val="22"/>
        </w:rPr>
        <w:t>на оказание услуг по найму транспортных средств с экипажем в целях оказания скорой медицинской помощи                              населению города Перми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декабря 2010 года</w:t>
        <w:br/>
        <w:t xml:space="preserve">     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ения муниципального контракта </w:t>
      </w:r>
      <w:r>
        <w:rPr>
          <w:sz w:val="22"/>
        </w:rPr>
        <w:t>на оказание услуг по найму транспортных средств с экипажем в целях оказания скорой медицинской помощи населению города Перми</w:t>
      </w:r>
      <w:r>
        <w:rPr>
          <w:sz w:val="22"/>
          <w:szCs w:val="22"/>
        </w:rPr>
        <w:t xml:space="preserve"> 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                                             Кириллова Ольга Ивановна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                                                          Трофимов Дмитрий Алексеевич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                          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firstLine="175"/>
        <w:jc w:val="both"/>
        <w:rPr>
          <w:sz w:val="22"/>
        </w:rPr>
      </w:pPr>
      <w:r>
        <w:rPr>
          <w:sz w:val="22"/>
        </w:rPr>
        <w:t xml:space="preserve">Оказание услуг по найму транспортных средств с экипажем в целях оказания скорой медицинской помощи населению города Перм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9 004 929,60 </w:t>
      </w:r>
      <w:r>
        <w:rPr>
          <w:sz w:val="22"/>
          <w:szCs w:val="22"/>
        </w:rPr>
        <w:t>(Девять миллионов четыре тысячи девятьсот двадцать девять рублей 60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382"/>
        <w:gridCol w:w="479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ое объединение Мощь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8120, г. Оса, ул. Свердлова, 36 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мь верст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Пермь, ул. Соликамская, 25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еникс-Менеджемент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 8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Семь ве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иллова О.И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ООО «Феникс-Менеджеме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иллова О.И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/>
              <w:t>ООО «Пермское объединение Мощь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2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. 2.1.1.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редставлены недостоверные сведения об участнике размещения заказа: адрес места нахождения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8:00Z</dcterms:created>
  <dc:creator>ump15</dc:creator>
  <dc:description/>
  <cp:keywords/>
  <dc:language>en-US</dc:language>
  <cp:lastModifiedBy>опер5</cp:lastModifiedBy>
  <cp:lastPrinted>2010-12-21T15:33:00Z</cp:lastPrinted>
  <dcterms:modified xsi:type="dcterms:W3CDTF">2010-12-21T12:44:00Z</dcterms:modified>
  <cp:revision>50</cp:revision>
  <dc:subject/>
  <dc:title>ПРОТОКОЛ № 01/03-07</dc:title>
</cp:coreProperties>
</file>