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910"/>
        <w:gridCol w:w="4057"/>
        <w:gridCol w:w="2983"/>
      </w:tblGrid>
      <w:tr>
        <w:trPr>
          <w:trHeight w:val="57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параметры и условия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 характеристики, потребительские свойства товара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315" w:hRule="atLeast"/>
        </w:trPr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70" w:hRule="atLeast"/>
        </w:trPr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катор паровой стерилизации химический одноразовый на бумажно-пленочной основе "Стериконт-П"</w:t>
            </w:r>
          </w:p>
        </w:tc>
        <w:tc>
          <w:tcPr>
            <w:tcW w:w="2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иконт- П-120/45-01-1/1000шт - 10 упаковок                                                                                        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конт- П-132/20-01-1/1000шт - 30 упаковок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катор воздушной стерилизации химический одноразовый "Стериконт-В"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конт-В-160/150-02/1000шт- 10 упаковок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конт-В-180/60-02/1000шт - 120 упаковок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катор паровой стерилизации химический одноразовый "Стеритест-П"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тест-П-120/45-02/1000шт - 14 упаковок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итест-П-132/20-02/1000шт - 200 упаковок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икатор одноразовый для контроля паровой стерилизации растворов лекарственных средств "Фарматест"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матест-120/8/1000шт - 3 упаковки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 на дату поставки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агается к товару на каждое наименование продукции 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ставк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надцатью равными партиями, 1 раз в месяц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авк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6.00 в рабочие дни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ипатова д.21 (1этаж, аптека)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spacing w:lineRule="exact" w:line="240" w:before="0" w:after="0"/>
        <w:ind w:left="0" w:hanging="0"/>
        <w:jc w:val="right"/>
        <w:rPr/>
      </w:pPr>
      <w:r>
        <w:rPr>
          <w:sz w:val="18"/>
          <w:szCs w:val="18"/>
        </w:rPr>
        <w:t xml:space="preserve">Приложение № 1 </w:t>
      </w:r>
    </w:p>
    <w:p>
      <w:pPr>
        <w:pStyle w:val="2"/>
        <w:spacing w:lineRule="exact" w:line="240" w:before="0" w:after="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2"/>
        <w:spacing w:lineRule="exact" w:line="240" w:before="0" w:after="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 </w:t>
      </w:r>
      <w:r>
        <w:rPr>
          <w:sz w:val="18"/>
          <w:szCs w:val="18"/>
        </w:rPr>
        <w:t>143 от 21.12.2010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хническое зада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2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08:00Z</dcterms:created>
  <dc:creator>Чудинова</dc:creator>
  <dc:description/>
  <cp:keywords/>
  <dc:language>en-US</dc:language>
  <cp:lastModifiedBy>Чудинова</cp:lastModifiedBy>
  <cp:lastPrinted>2010-12-21T14:13:00Z</cp:lastPrinted>
  <dcterms:modified xsi:type="dcterms:W3CDTF">2010-12-21T09:32:00Z</dcterms:modified>
  <cp:revision>6</cp:revision>
  <dc:subject/>
  <dc:title>№ п/п</dc:title>
</cp:coreProperties>
</file>