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2"/>
        <w:spacing w:lineRule="exact" w:line="240" w:before="0" w:after="0"/>
        <w:ind w:left="0" w:hanging="0"/>
        <w:jc w:val="right"/>
        <w:rPr/>
      </w:pPr>
      <w:r>
        <w:rPr>
          <w:b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2"/>
        <w:spacing w:lineRule="exact" w:line="240" w:before="0" w:after="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2"/>
        <w:spacing w:lineRule="exact" w:line="240" w:before="0" w:after="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</w:t>
      </w:r>
      <w:r>
        <w:rPr>
          <w:sz w:val="18"/>
          <w:szCs w:val="18"/>
        </w:rPr>
        <w:t>141 от 21.12.2010г.</w:t>
      </w:r>
    </w:p>
    <w:p>
      <w:pPr>
        <w:pStyle w:val="2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  <w:t>Техническое задание</w:t>
      </w:r>
    </w:p>
    <w:p>
      <w:pPr>
        <w:pStyle w:val="Normal"/>
        <w:ind w:right="844" w:hanging="0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  <w:t>на закупку изделий медицинского назначения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4238"/>
        <w:gridCol w:w="2062"/>
        <w:gridCol w:w="1980"/>
      </w:tblGrid>
      <w:tr>
        <w:trPr>
          <w:trHeight w:val="23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ru-RU"/>
              </w:rPr>
              <w:t>пози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ерчатки смотровые нестерильные, нитриловые, неопудренные с  валиком соответствие ГОСТ Р 52239-200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: не менее, м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фиолетовы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Толщина: средний палец –  не более 0,15 мм, ладонь – не менее 0,1 мм, манжета – не менее 0,08 мм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Относительное удлинение до старения при разрыве не менее, %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Прочность на разрыв до старения не менее, Н 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оверхность пальцев и ладони текстуированн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Внутренняя поверхность - слегка хлорированные.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, М, количество п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оставление технического паспорта от производителя при поствке товара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ерчатки смотровые стерильные, латексные, опудренные соответствие ГОСТ Р 52239-2004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не менее, м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белы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лщина: средний палец – не менее 0,18 мм, ладонь – не менее 0,14 мм, манжета – не менее 0,10 мм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дкая поверхность пальцев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Внутренняя поверхность - слегка хлорированные.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 М количество п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 S количество п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 L количество п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оставление технического паспорта от производителя при поствке товара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ерчатки смотровые нестерильные, латексные, неопудренные оответствие ГОСТ Р 52239-2004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не менее,  м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Цвет желты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лщина: средний палец – не менее 0,38 мм, ладонь – не менее 0,30 мм, манжета – не менее 0,26 мм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тягивание в длину не менее,%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Прочность на разрыв не менее, Н 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Внутренняя поверхность - слегка хлорированные.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S,  количество п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 М, количество п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оставление технического паспорта от производителя при поствке товара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ерчатки хирургические,стерильные,опудренные, латексные соответствие  ГОСТ Р 52239-2004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нжета усиленная,  без валика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: не менее,  м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вет беый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Форма перчатки  анатомическая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лщина : средний палец –  не менее 0,21 мм, ладонь – не менее 0,20 мм, манжета – не менее 0,23 мм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Внешняя поверхность: микротекстурированная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носительное удлинение до старения при разрыве не менее,%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Прочность на разрыв до старения не менее, Н 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7 количество п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7,5 количество п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8 количество п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оставление технического паспорта от производителя при поствке товара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годности не менее 5 ле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ерчатки акушерские,стерильные,опудренные с валиком, латексные соответсвие ГОСТ Р 52239-200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ерчатки акушерские,стерильные,опудренные с валиком, латексные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в дипазоне, м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-4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светло-салатовы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а перчатки анатомическая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лщина не более 0,17 мм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носительное удлинение до старения при разрыве не менее,%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чность на разрыв не менее, Н 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Внешняя поверхность: микротекстурированная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7,5 количество п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8,5 количество п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оставление технического паспорта от производителя при поствке товара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годности не менее 5 ле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ерчатки  хирургические,стерильные,неопудренные, латексные, используемые для родовспоможения соответствие ГОСТ Р 52239-2004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нжета прямая,  без валика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ейкая полоска шириной не менее 1,5 см для фиксации на рукаве халат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: не менее,  м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вет зеленый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а перчатки анатомическая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Толщина : средний палец –  не менее 0,21 мм, ладонь – не менее 0,195 мм, манжета – не менее 0,195 мм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Внешняя поверхность  микротекстурированная, хлорированная и обработанная силиконо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Внутрення поверхность покрыта полимером, обработанная силиконом и увлажнителе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носительное удлинение до старения при разрыве не менее,%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чность на разрыв не менее, Н 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Содержание протеина согласно модифицированному методу Лоури не более, мкг/г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7, количество п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оставление технического паспорта от производителя при поствке товара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годности не менее 3 ле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ь товар должен соответствовать ГОСТам и санитарным норма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ь товар должен быть новым, год выпуска - не ранее 2010 год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465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43:00Z</dcterms:created>
  <dc:creator>Чудинова</dc:creator>
  <dc:description/>
  <cp:keywords/>
  <dc:language>en-US</dc:language>
  <cp:lastModifiedBy>Чудинова</cp:lastModifiedBy>
  <cp:lastPrinted>2010-12-21T13:33:00Z</cp:lastPrinted>
  <dcterms:modified xsi:type="dcterms:W3CDTF">2010-12-21T09:32:00Z</dcterms:modified>
  <cp:revision>9</cp:revision>
  <dc:subject/>
  <dc:title>Техническое задание</dc:title>
</cp:coreProperties>
</file>