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85"/>
        <w:gridCol w:w="3686"/>
        <w:gridCol w:w="2409"/>
        <w:gridCol w:w="2487"/>
      </w:tblGrid>
      <w:tr>
        <w:trPr>
          <w:trHeight w:val="315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0" w:hanging="0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 xml:space="preserve">Приложение № 1 </w:t>
            </w:r>
          </w:p>
          <w:p>
            <w:pPr>
              <w:pStyle w:val="2"/>
              <w:spacing w:lineRule="exact" w:line="240"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извещению о проведении запроса котировок </w:t>
            </w:r>
          </w:p>
          <w:p>
            <w:pPr>
              <w:pStyle w:val="2"/>
              <w:spacing w:lineRule="exact" w:line="240"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142 от 21.12.2010г.</w:t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  <w:t>Техническое задание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на закупку изделий медицинского на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eastAsia="ru-RU"/>
              </w:rPr>
              <w:t>позиции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ребования к товару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араметры и условия требований к товару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25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стройство инфузионное однократного примен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происхожд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нитарно эпидемиологическое заключе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упаковка блисте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стиковый шип (игла к емкости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ина иглы к емкости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ина устройства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лщина стенок трубки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5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ина роликового зажима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3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 инъекционного узл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моэластопласт, без латекса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ельная камера со встроенным фильтро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иглы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 х 38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аточка иглы  не менее чем в 3-х плоскостя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ебуемое количество, 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2076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стройство инфузионное однократного примен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происхожд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стырь для фиксации трубки к кожным покровам внутри стерильной упакови- блисте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упаковка блисте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лина упоров для пальцев рук, мм, не мене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оры для пальцев рук в основании  шип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таллический шип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ина металлического шипа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ельная камера со встроенным дисковидным инфузионным фильтро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иглы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 х 38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аточка иглы не менее чем  в 3-х плоскостя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ебуемое количество, 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600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стройство инфузионное однократного примен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происхожд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упаковка блистер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стико-металлический шип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ина пластико-металлического шипа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лина пластикового шипа, мм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ина металлического шипа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ельная камера со встроенным дисковидным инфузионным фильтро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иглы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8 х 38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точка иглы в 3-х плоскостя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ебуемое количество, 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5 00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стройство полимерное для переливания крови, кровезаменителей и инфузионных растворов из бутылки однократного применения, стерильно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происхожден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видуальная упаковк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гла для пунктирования вен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иглы, м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 х 38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Заточка иглы не менее чем в 3-х плоскостях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уемое количество, шт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есь товар должен соответствовать ГОСТам и санитарным нормам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Весь товар должен быть новым, год выпуска - не ранее 2010 год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2"/>
        <w:spacing w:lineRule="exact" w:line="240" w:before="0" w:after="0"/>
        <w:ind w:left="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844" w:hanging="0"/>
        <w:jc w:val="center"/>
        <w:rPr>
          <w:rFonts w:ascii="Arial" w:hAnsi="Arial" w:cs="Arial"/>
          <w:b/>
          <w:b/>
          <w:bCs/>
          <w:sz w:val="18"/>
          <w:szCs w:val="18"/>
          <w:lang w:eastAsia="ru-RU"/>
        </w:rPr>
      </w:pPr>
      <w:r>
        <w:rPr>
          <w:rFonts w:cs="Arial" w:ascii="Arial" w:hAnsi="Arial"/>
          <w:b/>
          <w:bCs/>
          <w:sz w:val="18"/>
          <w:szCs w:val="18"/>
          <w:lang w:eastAsia="ru-RU"/>
        </w:rPr>
      </w:r>
    </w:p>
    <w:sectPr>
      <w:type w:val="nextPage"/>
      <w:pgSz w:w="11906" w:h="16838"/>
      <w:pgMar w:left="1134" w:right="1465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43:00Z</dcterms:created>
  <dc:creator>Чудинова</dc:creator>
  <dc:description/>
  <cp:keywords/>
  <dc:language>en-US</dc:language>
  <cp:lastModifiedBy>Чудинова</cp:lastModifiedBy>
  <cp:lastPrinted>2010-12-21T13:54:00Z</cp:lastPrinted>
  <dcterms:modified xsi:type="dcterms:W3CDTF">2010-12-21T09:33:00Z</dcterms:modified>
  <cp:revision>8</cp:revision>
  <dc:subject/>
  <dc:title>Техническое задание</dc:title>
</cp:coreProperties>
</file>