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ind w:left="4962"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</w:r>
    </w:p>
    <w:p>
      <w:pPr>
        <w:pStyle w:val="TextBody"/>
        <w:ind w:left="4860" w:hanging="0"/>
        <w:jc w:val="left"/>
        <w:rPr/>
      </w:pPr>
      <w:r>
        <w:rPr>
          <w:rFonts w:cs="Courier New" w:ascii="Courier New" w:hAnsi="Courier New"/>
          <w:b/>
          <w:bCs/>
          <w:sz w:val="18"/>
          <w:szCs w:val="18"/>
        </w:rPr>
        <w:br/>
        <w:t xml:space="preserve">    Глава </w:t>
      </w:r>
    </w:p>
    <w:p>
      <w:pPr>
        <w:pStyle w:val="TextBody"/>
        <w:ind w:left="5236" w:hanging="0"/>
        <w:jc w:val="lef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Администрации Дзержинского района   города Перми </w:t>
      </w:r>
    </w:p>
    <w:p>
      <w:pPr>
        <w:pStyle w:val="TextBody"/>
        <w:ind w:left="5220" w:hanging="0"/>
        <w:jc w:val="lef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TextBody"/>
        <w:ind w:left="522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_________________________ И.А.Субботин</w:t>
      </w:r>
    </w:p>
    <w:p>
      <w:pPr>
        <w:pStyle w:val="TextBody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 декабря 2010 г.</w:t>
      </w:r>
    </w:p>
    <w:p>
      <w:pPr>
        <w:pStyle w:val="TextBody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положений документации об ОТКРЫТОМ конкурс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103к/1 от 21.12.2010</w:t>
      </w:r>
      <w:r>
        <w:rPr>
          <w:rFonts w:cs="Courier New" w:ascii="Courier New" w:hAnsi="Courier New"/>
          <w:bCs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на право заключить муниципальный контракт на оказание услуг по обязательному медицинскому страхованию работников администрации Дзержинского района г.Перми</w:t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437"/>
      </w:tblGrid>
      <w:tr>
        <w:trPr>
          <w:trHeight w:val="340" w:hRule="atLeast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конкурс</w:t>
            </w:r>
          </w:p>
        </w:tc>
      </w:tr>
      <w:tr>
        <w:trPr>
          <w:trHeight w:val="34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и название закупки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3К от 30 ноября 2010  на право заключить муниципальный контракт на оказание услуг по обязательному медицинскому страхованию работников администрации Дзержинского района г.Перми</w:t>
            </w:r>
          </w:p>
        </w:tc>
      </w:tr>
      <w:tr>
        <w:trPr>
          <w:trHeight w:val="34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обязательному медицинскому страхованию работников администрации Дзержинского района г.Перми.</w:t>
            </w:r>
          </w:p>
        </w:tc>
      </w:tr>
      <w:tr>
        <w:trPr>
          <w:trHeight w:val="34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квизиты запроса о разъяснении положений документации об открытом конкурсе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запрос поступил 17.12.2010 </w:t>
            </w:r>
          </w:p>
        </w:tc>
      </w:tr>
      <w:tr>
        <w:trPr>
          <w:trHeight w:val="340" w:hRule="atLeast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дминистрация Дзержинского района г. Перми</w:t>
            </w:r>
          </w:p>
        </w:tc>
      </w:tr>
      <w:tr>
        <w:trPr>
          <w:trHeight w:val="34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чтовый адрес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г. Пермь, ул. Ленина, 85</w:t>
            </w:r>
          </w:p>
        </w:tc>
      </w:tr>
      <w:tr>
        <w:trPr>
          <w:trHeight w:val="340" w:hRule="atLeast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Положения документации об открытом  аукционе (пункт, раздел), которые требуют разъяснения (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Раздел «Общие сведения»; Раздел «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IX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 Вскрытие конвертов с заявками на участие в конкурсе»; Раздел «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 Рассмотрение заявок в конкурсе»; Раздел «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XI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 Оценка заявок на участие в конкурсе»;Раздел «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XII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 Заключение муниципального контракта»; Первый абзац пункта 4 приложения №1 к конкурсной документации «Техническое задание на оказание услуг по обязательному медицинскому страхованию»;Приложение №10 к конкурсной документации «Проект муниципального контракта на</w:t>
            </w:r>
            <w:r>
              <w:rPr>
                <w:sz w:val="18"/>
                <w:szCs w:val="18"/>
              </w:rPr>
              <w:t xml:space="preserve"> оказание услуг по обязательному медицинскому страхованию работников администрации Дзержинского района г.Перми»</w:t>
            </w:r>
          </w:p>
        </w:tc>
      </w:tr>
      <w:tr>
        <w:trPr>
          <w:trHeight w:val="34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Вопрос участника размещения заказа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азъяснение положений документации об открытом конкурсе</w:t>
            </w:r>
          </w:p>
        </w:tc>
      </w:tr>
      <w:tr>
        <w:trPr>
          <w:trHeight w:val="34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exact" w:line="240" w:before="0" w:after="40"/>
              <w:ind w:left="0" w:firstLine="374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 связи с тем, что конкурсные процедуры настоящего конкурса (вскрытие конвертов с заявками на участие в конкурсе, рассмотрение заявок на участие в конкурсе, оценка заявок на участие в конкурсе, заключение муниципального контракта) назначены на 2011 год, просим разъяснить соответствует ли настоящая конкурсная документация статье 10 Федерального закона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 от 29.11.2010 года №313-ФЗ, вступивший в силу с 01 января 2011 г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exact" w:line="240" w:before="0" w:after="40"/>
              <w:ind w:left="0" w:firstLine="374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 связи с тем, что конкурсные процедуры настоящего (вскрытие конвертов с заявками на участие в конкурсе, оценка на участие в конкурсе, заключение муниципального контракта) назначены на 2011 год, просим разъяснить соответствует ли настоящая конкурсная документация статьям 16, 17, 46,52 Федерального закона «Об обязательном медицинском страховании в Российской Федерации» от 29.11.2010 №326-Фз, вступившим в силу с 01 января 2011 год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министрация Дзержинского района г. Перми в порядке ст. 21, 24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сообщает об отказе от проведения открытого конкурса в связи с противоречием ст.10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Федерального закона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 от 29.11.2010 года №313-ФЗ, вступивший в силу с 01 января 201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4:33:00Z</dcterms:created>
  <dc:creator>fin-1</dc:creator>
  <dc:description/>
  <cp:keywords/>
  <dc:language>en-US</dc:language>
  <cp:lastModifiedBy>fin-1</cp:lastModifiedBy>
  <cp:lastPrinted>2010-12-21T14:18:00Z</cp:lastPrinted>
  <dcterms:modified xsi:type="dcterms:W3CDTF">2010-12-21T09:19:00Z</dcterms:modified>
  <cp:revision>11</cp:revision>
  <dc:subject/>
  <dc:title>Положения конкурсной документации, требующие разъяснения</dc:title>
</cp:coreProperties>
</file>